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Three Misconceptions in </w:t>
      </w:r>
      <w:r>
        <w:rPr>
          <w:i/>
        </w:rPr>
        <w:t>Citizens United</w:t>
      </w:r>
    </w:p>
    <w:p>
      <w:pPr>
        <w:pStyle w:val="Normal"/>
        <w:jc w:val="both"/>
        <w:rPr/>
      </w:pPr>
      <w:r>
        <w:rPr/>
        <w:t>Adam Winkler</w:t>
      </w:r>
    </w:p>
    <w:p>
      <w:pPr>
        <w:pStyle w:val="Normal"/>
        <w:jc w:val="both"/>
        <w:rPr/>
      </w:pPr>
      <w:r>
        <w:rPr/>
        <w:t>Professor of Law</w:t>
      </w:r>
    </w:p>
    <w:p>
      <w:pPr>
        <w:pStyle w:val="Normal"/>
        <w:jc w:val="both"/>
        <w:rPr/>
      </w:pPr>
      <w:r>
        <w:rPr/>
        <w:t>UCLA School of Law</w:t>
      </w:r>
    </w:p>
    <w:p>
      <w:pPr>
        <w:pStyle w:val="Normal"/>
        <w:jc w:val="both"/>
        <w:rPr/>
      </w:pPr>
      <w:r>
        <w:rPr/>
      </w:r>
    </w:p>
    <w:p>
      <w:pPr>
        <w:pStyle w:val="Normal"/>
        <w:ind w:firstLine="720"/>
        <w:jc w:val="both"/>
        <w:rPr>
          <w:i/>
          <w:i/>
        </w:rPr>
      </w:pPr>
      <w:r>
        <w:rPr/>
        <w:t xml:space="preserve">Thanks to Rick Hasen for inviting me to weigh in on the </w:t>
      </w:r>
      <w:r>
        <w:rPr>
          <w:i/>
        </w:rPr>
        <w:t>Citizens United</w:t>
      </w:r>
      <w:r>
        <w:rPr/>
        <w:t xml:space="preserve"> case and the history of limits on corporate political spending.  I’ve spent several years researching and writing on corporate political speech.  In this post, I discuss three misconceptions about such limits that have been voiced during the Court’s consideration of the corporate electioneering restrictions in </w:t>
      </w:r>
      <w:r>
        <w:rPr>
          <w:i/>
        </w:rPr>
        <w:t>Citizens United.</w:t>
      </w:r>
    </w:p>
    <w:p>
      <w:pPr>
        <w:pStyle w:val="Normal"/>
        <w:jc w:val="both"/>
        <w:rPr>
          <w:i/>
          <w:i/>
        </w:rPr>
      </w:pPr>
      <w:r>
        <w:rPr>
          <w:i/>
        </w:rPr>
      </w:r>
    </w:p>
    <w:p>
      <w:pPr>
        <w:pStyle w:val="Normal"/>
        <w:jc w:val="both"/>
        <w:rPr/>
      </w:pPr>
      <w:r>
        <w:rPr/>
        <w:t>1.</w:t>
        <w:tab/>
        <w:t>The Shareholder Protection Rationale is New</w:t>
      </w:r>
    </w:p>
    <w:p>
      <w:pPr>
        <w:pStyle w:val="Normal"/>
        <w:jc w:val="both"/>
        <w:rPr/>
      </w:pPr>
      <w:r>
        <w:rPr/>
      </w:r>
    </w:p>
    <w:p>
      <w:pPr>
        <w:pStyle w:val="Normal"/>
        <w:jc w:val="both"/>
        <w:rPr/>
      </w:pPr>
      <w:r>
        <w:rPr/>
        <w:tab/>
        <w:t xml:space="preserve">Solicitor General Elena Kagan turned heads when the briefs she filed with the Supreme Court in </w:t>
      </w:r>
      <w:r>
        <w:rPr>
          <w:i/>
        </w:rPr>
        <w:t>Citizens United</w:t>
      </w:r>
      <w:r>
        <w:rPr/>
        <w:t xml:space="preserve"> argued that the justification for restrictions on corporate political spending was shareholder protection.  For years, campaign finance experts, judges, and political scientists have argued that limitations on the involvement of corporations in the electoral process were about equality, not protecting shareholders.  The first federal law on corporate political giving, the Tillman Act of 1907, has been thought to be merely a Progressive Era response to the growing power of trusts and big business.</w:t>
      </w:r>
    </w:p>
    <w:p>
      <w:pPr>
        <w:pStyle w:val="Normal"/>
        <w:jc w:val="both"/>
        <w:rPr/>
      </w:pPr>
      <w:r>
        <w:rPr/>
      </w:r>
    </w:p>
    <w:p>
      <w:pPr>
        <w:pStyle w:val="Normal"/>
        <w:jc w:val="both"/>
        <w:rPr/>
      </w:pPr>
      <w:r>
        <w:rPr/>
        <w:tab/>
        <w:t xml:space="preserve">But Solicitor General Kagan had it right.  In “Other People’s Money”: Corporations, Agency Costs, and Campaign Finance Law,” 92 Georgetown Law Journal 871 (2004), I reported the results of exhaustive research into the history behind the Tillman Act and similar state laws passed at the turn of the twentieth century.  While concerns about the power of big business were voiced occasionally during these debates, shareholder protection concerns dominated the discussion.  It was the precedent set by this law that shaped much of campaign finance law to come.    </w:t>
      </w:r>
    </w:p>
    <w:p>
      <w:pPr>
        <w:pStyle w:val="Normal"/>
        <w:jc w:val="both"/>
        <w:rPr/>
      </w:pPr>
      <w:r>
        <w:rPr/>
      </w:r>
    </w:p>
    <w:p>
      <w:pPr>
        <w:pStyle w:val="Normal"/>
        <w:jc w:val="both"/>
        <w:rPr/>
      </w:pPr>
      <w:r>
        <w:rPr/>
        <w:tab/>
        <w:t xml:space="preserve">A bit of context will help illuminate this seeming surprise.  At the turn of the century, Americans were just coming to understand what corporate law scholars call “the separation of ownership and control.”  Through much of American history, businesses were run by their owners.  But in the late 19th century, big business were increasingly managed and run by professional executives, with the owners playing a more passive role.  The first “modern” firms were railroads and insurance companies, each of which had a huge number of “public” investors – citizens dispersed around the country, each with fractional ownership and marginal ability to control the executives.  The separation of ownership and control was catching on elsewhere too, thanks to the growth of the stock market and changes in corporate law that maximized the discretion of managers and limited the power of owners.  </w:t>
      </w:r>
    </w:p>
    <w:p>
      <w:pPr>
        <w:pStyle w:val="Normal"/>
        <w:jc w:val="both"/>
        <w:rPr/>
      </w:pPr>
      <w:r>
        <w:rPr/>
      </w:r>
    </w:p>
    <w:p>
      <w:pPr>
        <w:pStyle w:val="Normal"/>
        <w:jc w:val="both"/>
        <w:rPr/>
      </w:pPr>
      <w:r>
        <w:rPr/>
        <w:tab/>
        <w:t xml:space="preserve">In 1905, a huge scandal involving the New York Life Insurance Company revealed that company executives were living lavishly off other people’s money – that is, the money of policyholders who, like shareholders today, were understood to be the owners of the companies.  The most scandalous revelation was that insurance executives were using the owners’ money to help finance election campaigns.  When forced to admit the spending, executives claimed they were acting in the interests of the owners.  No one was buying it.  The owners themselves were more upset than anyone.  They insisted that they were being forced into political associations that they didn’t want—and helping to finance the defeat of their own preferred candidates at the polls.  They also believed that their money was being used to buy legislation, like the recent changes in corporate law, that protected management from the owners’ oversight.  Due to those political purchases, executives were enjoying huge increases in compensation.  Corporate political spending was, to use today’s parlance, a type of agency cost: executives were enriching themselves with the owners’ money.   </w:t>
      </w:r>
    </w:p>
    <w:p>
      <w:pPr>
        <w:pStyle w:val="Normal"/>
        <w:jc w:val="both"/>
        <w:rPr/>
      </w:pPr>
      <w:r>
        <w:rPr/>
      </w:r>
    </w:p>
    <w:p>
      <w:pPr>
        <w:pStyle w:val="Normal"/>
        <w:jc w:val="both"/>
        <w:rPr/>
      </w:pPr>
      <w:r>
        <w:rPr/>
        <w:tab/>
        <w:t xml:space="preserve">Restricting the power of big business was not the primary rationale behind the Tillman Act, which passed a few years after the life insurance scandal.  The ban on corporate contributions did nothing to prevent industry tycoons from advancing the causes of big business by spending their own money, which they did lavishly in the years after enactment.  Because there were no limits on individual spending, the men behind corporations continued to be the biggest funding source for candidates, including Teddy Roosevelt.  Roosevelt didn’t want to eliminate business interests from electoral politics—that was his main source of money.  He wanted, as he said in his State of the Union address in December 1905, to see to it that “directors should not be permitted to use stockholders’ money for such purposes.”  Equality was not served by the Tillman Act.  But shareholders gained a measure of protection.   </w:t>
      </w:r>
    </w:p>
    <w:p>
      <w:pPr>
        <w:pStyle w:val="Normal"/>
        <w:jc w:val="both"/>
        <w:rPr/>
      </w:pPr>
      <w:r>
        <w:rPr/>
      </w:r>
    </w:p>
    <w:p>
      <w:pPr>
        <w:pStyle w:val="Normal"/>
        <w:jc w:val="both"/>
        <w:rPr/>
      </w:pPr>
      <w:r>
        <w:rPr/>
        <w:tab/>
        <w:t>This “agency costs” rationale runs through the legislative history of the Taft-Hartley Act, too.  Union bosses, it was argued, should not be allowed to spend other people’s money for political purposes.  And this rationale lies at the heart of the Supreme Court’s “Segregated Fund Cases”—</w:t>
      </w:r>
      <w:r>
        <w:rPr>
          <w:i/>
        </w:rPr>
        <w:t xml:space="preserve">CIO, UAW, </w:t>
      </w:r>
      <w:r>
        <w:rPr/>
        <w:t xml:space="preserve">and </w:t>
      </w:r>
      <w:r>
        <w:rPr>
          <w:i/>
        </w:rPr>
        <w:t>Pipefitters Union</w:t>
      </w:r>
      <w:r>
        <w:rPr/>
        <w:t xml:space="preserve">—each of which recognized that union or corporate spending that is truly voluntary is constitutionally protected.  Those cases are why, even today, corporations can set up political action committees to raise money for election spending.  While </w:t>
      </w:r>
      <w:r>
        <w:rPr>
          <w:i/>
        </w:rPr>
        <w:t>Austin</w:t>
      </w:r>
      <w:r>
        <w:rPr/>
        <w:t xml:space="preserve">’s language is ambiguous, I show in “Beyond Bellotti,” 32 Loyola of Los Angeles Law Review 133 (1998), that the most sensible reading of that decision is that it too rests on a shareholder protection rationale.  </w:t>
      </w:r>
    </w:p>
    <w:p>
      <w:pPr>
        <w:pStyle w:val="Normal"/>
        <w:jc w:val="both"/>
        <w:rPr/>
      </w:pPr>
      <w:r>
        <w:rPr/>
      </w:r>
    </w:p>
    <w:p>
      <w:pPr>
        <w:pStyle w:val="Normal"/>
        <w:jc w:val="both"/>
        <w:rPr/>
      </w:pPr>
      <w:r>
        <w:rPr/>
      </w:r>
    </w:p>
    <w:p>
      <w:pPr>
        <w:pStyle w:val="Normal"/>
        <w:jc w:val="both"/>
        <w:rPr/>
      </w:pPr>
      <w:r>
        <w:rPr/>
        <w:t>2.</w:t>
        <w:tab/>
        <w:t>Shareholders Can Protect Themselves</w:t>
      </w:r>
    </w:p>
    <w:p>
      <w:pPr>
        <w:pStyle w:val="Normal"/>
        <w:jc w:val="both"/>
        <w:rPr/>
      </w:pPr>
      <w:r>
        <w:rPr/>
      </w:r>
    </w:p>
    <w:p>
      <w:pPr>
        <w:pStyle w:val="Normal"/>
        <w:jc w:val="both"/>
        <w:rPr/>
      </w:pPr>
      <w:r>
        <w:rPr/>
        <w:tab/>
        <w:t xml:space="preserve">In the </w:t>
      </w:r>
      <w:r>
        <w:rPr>
          <w:i/>
        </w:rPr>
        <w:t>Citizens United</w:t>
      </w:r>
      <w:r>
        <w:rPr/>
        <w:t xml:space="preserve">, Chief Justice John Roberts questioned the shareholder protection rationale because it rested on a belief that shareholders can’t protect themselves.  In his </w:t>
      </w:r>
      <w:r>
        <w:rPr>
          <w:i/>
        </w:rPr>
        <w:t xml:space="preserve">Austin </w:t>
      </w:r>
      <w:r>
        <w:rPr/>
        <w:t>dissent, Justice Antonin Scalia said that unhappy shareholders can simply sell their shares.   Shareholders don’t need legal protection, the argument goes, they can protect themselves.</w:t>
      </w:r>
    </w:p>
    <w:p>
      <w:pPr>
        <w:pStyle w:val="Normal"/>
        <w:jc w:val="both"/>
        <w:rPr/>
      </w:pPr>
      <w:r>
        <w:rPr/>
      </w:r>
    </w:p>
    <w:p>
      <w:pPr>
        <w:pStyle w:val="Normal"/>
        <w:jc w:val="both"/>
        <w:rPr/>
      </w:pPr>
      <w:r>
        <w:rPr/>
        <w:tab/>
        <w:t xml:space="preserve">Even a century ago, this argument was rejected.  What was an insurance policyholder supposed to do?  Cancel his policy?  That would hurt him and do absolutely nothing to return his misspent money.  Some remedy.  </w:t>
      </w:r>
    </w:p>
    <w:p>
      <w:pPr>
        <w:pStyle w:val="Normal"/>
        <w:jc w:val="both"/>
        <w:rPr/>
      </w:pPr>
      <w:r>
        <w:rPr/>
      </w:r>
    </w:p>
    <w:p>
      <w:pPr>
        <w:pStyle w:val="Normal"/>
        <w:jc w:val="both"/>
        <w:rPr/>
      </w:pPr>
      <w:r>
        <w:rPr/>
        <w:tab/>
        <w:t xml:space="preserve">Today, the argument that shareholders can protect themselves rests on an even more flawed understanding of corporate ownership.  The vast majority of Americans own stock in public companies through pension funds and mutual funds.  Ordinary individuals rarely know exactly which companies those funds are invested in on a given day.  Even if they knew the identity of the companies, almost no company discloses its political expenditures.  But let’s assume a person overcomes all the obstacles and discovers his money being spent on unwanted politics.  If he withdraws his money from his pension, he is harshly penalized.  If he withdraws from his mutual fund, he may face significant losses.  And, of course, in both cases, his money would already have been spent and will never be returned.  Some remedy. </w:t>
      </w:r>
    </w:p>
    <w:p>
      <w:pPr>
        <w:pStyle w:val="Normal"/>
        <w:jc w:val="both"/>
        <w:rPr/>
      </w:pPr>
      <w:r>
        <w:rPr/>
      </w:r>
    </w:p>
    <w:p>
      <w:pPr>
        <w:pStyle w:val="Normal"/>
        <w:jc w:val="both"/>
        <w:rPr/>
      </w:pPr>
      <w:r>
        <w:rPr/>
        <w:tab/>
        <w:t xml:space="preserve">Union members should not be required to quit their jobs to protect their union dues from unwanted political spending.  Neither should shareholders be required to pay financial penalties to protect their investments from unwanted political spending.  </w:t>
      </w:r>
    </w:p>
    <w:p>
      <w:pPr>
        <w:pStyle w:val="Normal"/>
        <w:jc w:val="both"/>
        <w:rPr/>
      </w:pPr>
      <w:r>
        <w:rPr/>
      </w:r>
    </w:p>
    <w:p>
      <w:pPr>
        <w:pStyle w:val="Normal"/>
        <w:jc w:val="both"/>
        <w:rPr/>
      </w:pPr>
      <w:r>
        <w:rPr/>
        <w:tab/>
        <w:t xml:space="preserve">Ironically, one of the best reasons to protect shareholders from corporate political spending is that money can’t buy legislation.  Most of the political scientific studies show that, with few exceptions, contributions don’t impact legislative votes.  So shareholders are not being benefited by the spending anyway.  Who benefits?  Mostly the executives who get to buy access—and the status that comes with attending the big fundraisers and mingling with the powerful—on other people’s dime.    </w:t>
      </w:r>
    </w:p>
    <w:p>
      <w:pPr>
        <w:pStyle w:val="Normal"/>
        <w:jc w:val="both"/>
        <w:rPr/>
      </w:pPr>
      <w:r>
        <w:rPr/>
      </w:r>
    </w:p>
    <w:p>
      <w:pPr>
        <w:pStyle w:val="Normal"/>
        <w:jc w:val="both"/>
        <w:rPr/>
      </w:pPr>
      <w:r>
        <w:rPr/>
      </w:r>
    </w:p>
    <w:p>
      <w:pPr>
        <w:pStyle w:val="Normal"/>
        <w:jc w:val="both"/>
        <w:rPr/>
      </w:pPr>
      <w:r>
        <w:rPr/>
        <w:t>3.</w:t>
        <w:tab/>
        <w:t>Shareholder Protection is Not A Good Reason to Justify Corporate Speech Limitations</w:t>
      </w:r>
    </w:p>
    <w:p>
      <w:pPr>
        <w:pStyle w:val="Normal"/>
        <w:jc w:val="both"/>
        <w:rPr/>
      </w:pPr>
      <w:r>
        <w:rPr/>
      </w:r>
    </w:p>
    <w:p>
      <w:pPr>
        <w:pStyle w:val="Normal"/>
        <w:jc w:val="both"/>
        <w:rPr/>
      </w:pPr>
      <w:r>
        <w:rPr/>
        <w:tab/>
        <w:t>Of course, some individual shareholders can simply sell their shares—assuming they knew of the political expenditures.  Does that mean that protecting shareholders is not a good reason for limiting corporate speech?  Absolutely not.</w:t>
      </w:r>
    </w:p>
    <w:p>
      <w:pPr>
        <w:pStyle w:val="Normal"/>
        <w:jc w:val="both"/>
        <w:rPr/>
      </w:pPr>
      <w:r>
        <w:rPr/>
      </w:r>
    </w:p>
    <w:p>
      <w:pPr>
        <w:pStyle w:val="Normal"/>
        <w:jc w:val="both"/>
        <w:rPr/>
      </w:pPr>
      <w:r>
        <w:rPr/>
        <w:tab/>
        <w:t xml:space="preserve">Consider the implications of this argument.  Publicly owned corporations face a whole host of restrictions on their speech in the name of shareholder protection.  The securities laws are full of them.  Public corporations are banned from making statements about their companies that haven’t been approved by the SEC during certain offering periods—a broad speech restriction that would never be permissible when applied to individuals.  They are required to make quarterly and annual statements about their activities, which are held to a high standard of truthfulness—a type of compelled, coerced speech. </w:t>
      </w:r>
    </w:p>
    <w:p>
      <w:pPr>
        <w:pStyle w:val="Normal"/>
        <w:jc w:val="both"/>
        <w:rPr/>
      </w:pPr>
      <w:r>
        <w:rPr/>
      </w:r>
    </w:p>
    <w:p>
      <w:pPr>
        <w:pStyle w:val="Normal"/>
        <w:ind w:firstLine="720"/>
        <w:jc w:val="both"/>
        <w:rPr/>
      </w:pPr>
      <w:r>
        <w:rPr/>
        <w:t>If McCain-Feingold is overbroad, so are the securities laws.  After all, why couldn’t a shareholder who didn’t like a firm’s failure to file quarterly reports or who made unapproved material statements during an offering period just sell her shares?  Why couldn’t a public company demand an exception to the securities laws’ speech restrictions if it could show a majority of shareholders didn’t want to obey?  That’s hardly inconceivable, especially at an offering stage where virtually all of the shares are owned by a few institutions.  Due to the well-known control over corporate elections by executives, majority shareholder consent is hardly ever a reliable indicator of the views of the ultimate owners—especially where those owners invest through pension or mutual funds and thus don’t even get to cast their own vote.</w:t>
      </w:r>
    </w:p>
    <w:p>
      <w:pPr>
        <w:pStyle w:val="Normal"/>
        <w:ind w:firstLine="720"/>
        <w:jc w:val="both"/>
        <w:rPr/>
      </w:pPr>
      <w:r>
        <w:rPr/>
        <w:t xml:space="preserve">  </w:t>
      </w:r>
    </w:p>
    <w:p>
      <w:pPr>
        <w:pStyle w:val="Normal"/>
        <w:jc w:val="both"/>
        <w:rPr/>
      </w:pPr>
      <w:r>
        <w:rPr/>
        <w:tab/>
        <w:t xml:space="preserve">We often restrict corporate speech to protect shareholders.  The laws in this regard aren’t perfect.  They can’t be.  There are a lot of different types of corporations and ownership differs from company to company.  But the law does what it can to protect people from having their money used against their personal interests and preferences.  Corporations today aren’t banned from making political expenditures.  They are simply required to do so through a mechanism—a PAC—that better insures that those whose money is being spent truly want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3:26:00Z</dcterms:created>
  <dc:creator>Adam Winkler</dc:creator>
  <dc:description/>
  <cp:keywords/>
  <dc:language>en-US</dc:language>
  <cp:lastModifiedBy>hasenr</cp:lastModifiedBy>
  <dcterms:modified xsi:type="dcterms:W3CDTF">2009-09-21T23:27:00Z</dcterms:modified>
  <cp:revision>3</cp:revision>
  <dc:subject/>
  <dc:title>Citizens United</dc:title>
</cp:coreProperties>
</file>