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ovember 19,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>Th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Commissioner Ellen L. Weintra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</w:t>
        <w:tab/>
        <w:t>Draft Final Rules on Electioneering Commun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tached please find alternative language for Agenda Document 07-76.  The proposed text would provide alternative language for the text on page 10, line 9 through page 11, line 10 of that document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13:00Z</dcterms:created>
  <dc:creator>Information Technology Division</dc:creator>
  <dc:description/>
  <cp:keywords/>
  <dc:language>en-US</dc:language>
  <cp:lastModifiedBy>hasenr</cp:lastModifiedBy>
  <cp:lastPrinted>2007-11-19T15:48:00Z</cp:lastPrinted>
  <dcterms:modified xsi:type="dcterms:W3CDTF">2007-11-19T21:13:00Z</dcterms:modified>
  <cp:revision>2</cp:revision>
  <dc:subject/>
  <dc:title/>
</cp:coreProperties>
</file>