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s von Spakovsky—May 20, 2009</w:t>
      </w:r>
    </w:p>
    <w:p>
      <w:pPr>
        <w:pStyle w:val="Normal"/>
        <w:rPr/>
      </w:pPr>
      <w:r>
        <w:rPr/>
      </w:r>
    </w:p>
    <w:p>
      <w:pPr>
        <w:pStyle w:val="Normal"/>
        <w:rPr/>
      </w:pPr>
      <w:r>
        <w:rPr/>
        <w:t xml:space="preserve">Several recent blog posts and chatter in the election law world shows that supporters of </w:t>
      </w:r>
      <w:r>
        <w:rPr>
          <w:rFonts w:cs="NewCenturySchlbk" w:ascii="NewCenturySchlbk" w:hAnsi="NewCenturySchlbk"/>
        </w:rPr>
        <w:t>§</w:t>
      </w:r>
      <w:r>
        <w:rPr/>
        <w:t xml:space="preserve">5 are despairing after the April 29 oral argument.  This fear has led to some real reaching and produced some very flawed, if creative, post hoc arguments for how the Court could avoid reaching the merits of the case.   In an unfortunate example of </w:t>
      </w:r>
      <w:hyperlink r:id="rId2">
        <w:r>
          <w:rPr>
            <w:rStyle w:val="InternetLink"/>
          </w:rPr>
          <w:t>ex parte blogging</w:t>
        </w:r>
      </w:hyperlink>
      <w:r>
        <w:rPr/>
        <w:t xml:space="preserve">, one of the counsels to a party in </w:t>
      </w:r>
      <w:r>
        <w:rPr>
          <w:i/>
        </w:rPr>
        <w:t xml:space="preserve">NAMUDNO </w:t>
      </w:r>
      <w:r>
        <w:rPr/>
        <w:t xml:space="preserve">in the district court who wrote an </w:t>
      </w:r>
      <w:r>
        <w:rPr>
          <w:i/>
        </w:rPr>
        <w:t>amicus</w:t>
      </w:r>
      <w:r>
        <w:rPr/>
        <w:t xml:space="preserve"> in the Supreme Court has argued for dismissal of the case on a technicality that was never raised by any party or </w:t>
      </w:r>
      <w:r>
        <w:rPr>
          <w:i/>
        </w:rPr>
        <w:t>amicus</w:t>
      </w:r>
      <w:r>
        <w:rPr/>
        <w:t xml:space="preserve"> in the case.  This follows others’ discussions of avoiding an adverse decision through quick congressional action to fix the coverage formula.  But Rick Hasen was right to describe the latter as an “admittedly crazy thought,” and the particular argument that the Court can avoid determining whether Section 5 remains constitutional on standing and ripeness grounds doesn’t stand up to scrutiny (strict or intermediate).</w:t>
      </w:r>
    </w:p>
    <w:p>
      <w:pPr>
        <w:pStyle w:val="Normal"/>
        <w:rPr/>
      </w:pPr>
      <w:r>
        <w:rPr/>
      </w:r>
    </w:p>
    <w:p>
      <w:pPr>
        <w:pStyle w:val="Normal"/>
        <w:rPr/>
      </w:pPr>
      <w:r>
        <w:rPr/>
        <w:t xml:space="preserve">The discussion of whether a facial analysis is still available to the Court displays a misunderstanding of facial and as-applied challenges.  First, there is no requirement that the facial or as-applied nature of the challenge be pleaded, nor is there any particular form required for asserting a facial challenge, </w:t>
      </w:r>
      <w:r>
        <w:rPr>
          <w:i/>
        </w:rPr>
        <w:t>N.Y. Civil Liberties Union v. Grandeau</w:t>
      </w:r>
      <w:r>
        <w:rPr/>
        <w:t>, as is suggested.  Instead, the Court construes the complaint as presenting a facial or as-applied challenge, or both, based on the claims asserted.  And despite discussing the application of Section 5 to NAMUDNO, the Complaint also seeks “a declaratory judgment that continued application of Section 5 is unconstitutional.”  Full stop.   Perhaps the Complaint could be clearer, but the district court recognized the facial challenge.  That’s in line with the general rule that courts are not bound by the legal theories adopted by parties, only by their claims.  And no one, including the parties and amici, thought to raise these issues in opposition to NAMUDNO’s jurisdictional statement to the Supreme Court or in their merits briefs.</w:t>
      </w:r>
    </w:p>
    <w:p>
      <w:pPr>
        <w:pStyle w:val="Normal"/>
        <w:rPr/>
      </w:pPr>
      <w:r>
        <w:rPr/>
      </w:r>
    </w:p>
    <w:p>
      <w:pPr>
        <w:pStyle w:val="Normal"/>
        <w:rPr/>
      </w:pPr>
      <w:r>
        <w:rPr/>
        <w:t xml:space="preserve">Reaching the merits in this case would be completely consistent with the Court’s regular treatment of claims like NAMUDNO’s.  In challenges to ultra vires statutes — as opposed to First Amendment over breadth claims — an as-applied challenge naturally subsumes a facial challenge.  As Justice Scalia wrote in </w:t>
      </w:r>
      <w:r>
        <w:rPr>
          <w:i/>
        </w:rPr>
        <w:t>Nevada Department of Human Resources v. Hibbs</w:t>
      </w:r>
      <w:r>
        <w:rPr/>
        <w:t>, when "a federal statute is challenged as going beyond Congress’s enumerated powers, under our precedents the court first asks whether the statute is unconstitutional on its face."  This makes sense.  In the First Amendment over breadth context, a facial attack would require the Court to consider the constitutionality of the challenged law in an infinite number of scenarios, a task whose difficulty justifies looking at the easier, as-applied question first.  But when the question is Congress’s authority under the Constitution to enact the law, the answer doesn’t vary with future circumstances.  Someone with standing can press the issue for all future parties because there is only one unvarying question: Did the Constitution authorize enactment of the statute at the time Congress enacted it?</w:t>
      </w:r>
    </w:p>
    <w:p>
      <w:pPr>
        <w:pStyle w:val="Normal"/>
        <w:rPr/>
      </w:pPr>
      <w:r>
        <w:rPr/>
      </w:r>
    </w:p>
    <w:p>
      <w:pPr>
        <w:pStyle w:val="Normal"/>
        <w:rPr/>
      </w:pPr>
      <w:r>
        <w:rPr/>
        <w:t xml:space="preserve">Accordingly, no "conversion" of the district’s claims is necessary, as some have asserted must happen before the Court could consider the facial challenge to Section 5 implicit in NAMUDNO’s claims.  The lower court correctly recognized this and addressed the case as having both facial and as-applied dimensions.  Its treatment of both components of NAMUDNO’s challenge makes it even more incumbent on the Supreme Court to do likewise now.  </w:t>
      </w:r>
    </w:p>
    <w:p>
      <w:pPr>
        <w:pStyle w:val="Normal"/>
        <w:rPr/>
      </w:pPr>
      <w:r>
        <w:rPr/>
      </w:r>
    </w:p>
    <w:p>
      <w:pPr>
        <w:pStyle w:val="Normal"/>
        <w:rPr/>
      </w:pPr>
      <w:r>
        <w:rPr/>
        <w:t>To get there, the Court still has to assure itself that NAMUDNO has standing, which it plainly does.  Those who deride the notion that mere coverage by Section</w:t>
      </w:r>
      <w:r>
        <w:rPr>
          <w:rFonts w:cs="NewCenturySchlbk" w:ascii="NewCenturySchlbk" w:hAnsi="NewCenturySchlbk"/>
        </w:rPr>
        <w:t xml:space="preserve"> </w:t>
      </w:r>
      <w:r>
        <w:rPr/>
        <w:t xml:space="preserve">5 is an injury-in-fact beg the question on the merits: whether the Constitution’s dual-sovereign structure permits this restriction on state sovereignty.  Even leaving that aside, NAMUDNO has standing because it has been—and remains—a target of Section 5 required to preclear any change that affects voting.  NAMUDNO has a specific injury caused by Section 5 that can be entirely redressed if the Court grants the requested relief.  Some seem to suggest there can be no injury without a pending preclearance submission, but that sounds more like to a ripeness argument (although a very weak one since preclearance is clearly a constant and recurring burden on the district—see below).  The injury that it produces is not in question, since it is indisputable that NAMUDNO must spend time and money to preclear.  (It’s also worth noting that no one argues NAMUDNO lacks standing to seek bailout.  But the existence of the bailout cause of action in Section 4 obviously doesn’t confer standing.  So if a party suing for exemption from preclearance via bailout has Article III standing even without a pending preclearance request, there really can’t be a question that NAMUDNO has standing to seek that same exemption by asserting the statute’s unconstitutionality.)  </w:t>
      </w:r>
    </w:p>
    <w:p>
      <w:pPr>
        <w:pStyle w:val="Normal"/>
        <w:rPr/>
      </w:pPr>
      <w:r>
        <w:rPr/>
      </w:r>
    </w:p>
    <w:p>
      <w:pPr>
        <w:pStyle w:val="Normal"/>
        <w:rPr/>
      </w:pPr>
      <w:r>
        <w:rPr/>
        <w:t>And even if a forthcoming voting change were necessary, a prior post ignored Coleman’s answer to Justice Souter in the exchange quoted from the oral argument transcript:</w:t>
      </w:r>
    </w:p>
    <w:p>
      <w:pPr>
        <w:pStyle w:val="Normal"/>
        <w:rPr/>
      </w:pPr>
      <w:r>
        <w:rPr/>
      </w:r>
    </w:p>
    <w:p>
      <w:pPr>
        <w:pStyle w:val="Normal"/>
        <w:ind w:left="720" w:right="720" w:hanging="0"/>
        <w:rPr/>
      </w:pPr>
      <w:r>
        <w:rPr/>
        <w:t xml:space="preserve">MR. COLEMAN: I agree with -- I disagree with that as well, Justice Souter. While it has not been highlighted in the briefs, there is deep in the record discussion during a MUD board meeting of potentially some changes, and discussion on that was table pending the outcome of this lawsuit. </w:t>
      </w:r>
    </w:p>
    <w:p>
      <w:pPr>
        <w:pStyle w:val="Normal"/>
        <w:rPr/>
      </w:pPr>
      <w:r>
        <w:rPr/>
      </w:r>
    </w:p>
    <w:p>
      <w:pPr>
        <w:pStyle w:val="Normal"/>
        <w:rPr/>
      </w:pPr>
      <w:r>
        <w:rPr/>
        <w:t>The prior post skips right over this representation, which no one contested at the argument at least, probably because it’s fatal to the argument that NAMUDNO lacks standing.  How ironic that standing to challenge Section 5 could turn on its effect of deterring covered entities from implementing voting changes.</w:t>
      </w:r>
    </w:p>
    <w:p>
      <w:pPr>
        <w:pStyle w:val="Normal"/>
        <w:rPr/>
      </w:pPr>
      <w:r>
        <w:rPr/>
      </w:r>
    </w:p>
    <w:p>
      <w:pPr>
        <w:pStyle w:val="Normal"/>
        <w:rPr/>
      </w:pPr>
      <w:r>
        <w:rPr/>
        <w:t>In addition, NAMUDNO’s claims are plainly ripe for adjudication.  Because the imposition of coverage, with its promise of future preclearance burdens, is injury enough to confer standing, and because coverage has been imposed on NAMUDNO, there simply is no real question that its suit to exempt itself has ripened.  The suggestion that a pending preclearance request is necessary prerequisite is nothing but an empty (and self-serving) formalism.  Preclearance itself is a forward-looking “remedy” for wrongs that cannot have happened yet.  Just as suits seeking bailout eligibility for various Virginia cities and counties were ripe even though apparently none were accompanied by a pending preclearance request, there can be no question that NAMUDNO’s claims for exemption from preclearance -- whether based on bailout or the unconstitutionality of Section 5 itself -- are ripe as well.</w:t>
      </w:r>
    </w:p>
    <w:p>
      <w:pPr>
        <w:pStyle w:val="Normal"/>
        <w:rPr/>
      </w:pPr>
      <w:r>
        <w:rPr/>
      </w:r>
    </w:p>
    <w:p>
      <w:pPr>
        <w:pStyle w:val="Normal"/>
        <w:rPr/>
      </w:pPr>
      <w:r>
        <w:rPr/>
        <w:t xml:space="preserve">In fact, if it were correct about the need for a pending preclearance request to establish standing and ripeness, no jurisdiction could </w:t>
      </w:r>
      <w:r>
        <w:rPr>
          <w:i/>
        </w:rPr>
        <w:t>ever</w:t>
      </w:r>
      <w:r>
        <w:rPr/>
        <w:t xml:space="preserve"> bring a bailout declaratory action, because an entity with pending submissions is statutorily barred from bailing out under Section 4(a)(1)(E).  Of course, this simply reinforces NAMUDNO’s argument that bailout is illusory as a “safety valve,” through which the Virginia cities and counties should not have been able to achieve bailout under this fallacious argument.  (On a side note, DOJ’s interpretation of the bailout statute as permitting entities like those in Virginia to bail out but not a utility district is entitled to no deference.  As Coleman mentioned at oral argument, DOJ has no statutory role in granting or denying bailout.)</w:t>
      </w:r>
    </w:p>
    <w:p>
      <w:pPr>
        <w:pStyle w:val="Normal"/>
        <w:rPr/>
      </w:pPr>
      <w:r>
        <w:rPr/>
      </w:r>
    </w:p>
    <w:p>
      <w:pPr>
        <w:pStyle w:val="Normal"/>
        <w:rPr/>
      </w:pPr>
      <w:r>
        <w:rPr/>
        <w:t xml:space="preserve">At any rate, the ripeness of declaratory claims seeking preenforcement review of a statute is virtually never an issue when, as with Section 5, future enforcement against the claimant is certain.  As the Court said in the </w:t>
      </w:r>
      <w:r>
        <w:rPr>
          <w:i/>
        </w:rPr>
        <w:t>Regional Rail Reorganization Act Cases</w:t>
      </w:r>
      <w:r>
        <w:rPr/>
        <w:t xml:space="preserve">, "where the inevitability of the operation of a statute against certain individuals is patent, it is irrelevant to the existence of a justiciable controversy that there will be a time delay before the disputed provisions will come into effect."  So, in </w:t>
      </w:r>
      <w:r>
        <w:rPr>
          <w:i/>
        </w:rPr>
        <w:t>Buckley v. Valeo</w:t>
      </w:r>
      <w:r>
        <w:rPr/>
        <w:t xml:space="preserve">, the challenge to the method of appointing FEC commissioners was ripe based simply on "impending future rulings and determinations by the Commission," even though it wasn’t clear when those rulings would issue, let alone affect the petitioners.  And in </w:t>
      </w:r>
      <w:r>
        <w:rPr>
          <w:i/>
        </w:rPr>
        <w:t>Palazzolo v. Rhode Island</w:t>
      </w:r>
      <w:r>
        <w:rPr/>
        <w:t>, the takings claim was ripe even though a development plan, which had to be approved by a state court, hadn’t been submitted, simply because similar plans had already been denied.  These examples show that, even if preclearance of a voting change were the key burden conferring standing in a bailout or other exemption case, such cases aren’t unripe where preclearance hasn’t been sought because future enforcement of the preclearance requirement is completely certain.  Does anyone doubt that Justice will sue jurisdictions that don’t comply with the preclearance requirement?</w:t>
      </w:r>
    </w:p>
    <w:p>
      <w:pPr>
        <w:pStyle w:val="Normal"/>
        <w:rPr/>
      </w:pPr>
      <w:r>
        <w:rPr/>
      </w:r>
    </w:p>
    <w:p>
      <w:pPr>
        <w:pStyle w:val="Normal"/>
        <w:rPr/>
      </w:pPr>
      <w:r>
        <w:rPr/>
        <w:t>Those who don’t want to see the Court strike down Section</w:t>
      </w:r>
      <w:r>
        <w:rPr>
          <w:rFonts w:cs="NewCenturySchlbk" w:ascii="NewCenturySchlbk" w:hAnsi="NewCenturySchlbk"/>
        </w:rPr>
        <w:t xml:space="preserve"> </w:t>
      </w:r>
      <w:r>
        <w:rPr/>
        <w:t>5 are clearly grasping at straws.  The Court should pay no attention to these irrelevant procedural theories and instead proceed to the question squarely before it: whether Section</w:t>
      </w:r>
      <w:r>
        <w:rPr>
          <w:rFonts w:cs="NewCenturySchlbk" w:ascii="NewCenturySchlbk" w:hAnsi="NewCenturySchlbk"/>
        </w:rPr>
        <w:t xml:space="preserve"> </w:t>
      </w:r>
      <w:r>
        <w:rPr/>
        <w:t>5’s time has passed.</w:t>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eview.stanford.edu/content/vol61/issue6/RLee.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21:00Z</dcterms:created>
  <dc:creator>spakovskyh</dc:creator>
  <dc:description/>
  <cp:keywords/>
  <dc:language>en-US</dc:language>
  <cp:lastModifiedBy>hasenr</cp:lastModifiedBy>
  <dcterms:modified xsi:type="dcterms:W3CDTF">2009-05-20T19:21:00Z</dcterms:modified>
  <cp:revision>2</cp:revision>
  <dc:subject/>
  <dc:title>Several recent blog posts and chatter in the election law world shows that supporters of §5 are despairing after the April 29 oral argument</dc:title>
</cp:coreProperties>
</file>