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ick has asked me to comment on Allison Hayward’s amicus brief in </w:t>
      </w:r>
      <w:r>
        <w:rPr>
          <w:i/>
        </w:rPr>
        <w:t>Citizens United</w:t>
      </w:r>
      <w:r>
        <w:rPr/>
        <w:t xml:space="preserve">, in which she dissects the history of campaign finance law that Justice Frankfurter gave us in </w:t>
      </w:r>
      <w:r>
        <w:rPr>
          <w:i/>
        </w:rPr>
        <w:t>U.S. v U.A.W.</w:t>
      </w:r>
    </w:p>
    <w:p>
      <w:pPr>
        <w:pStyle w:val="Normal"/>
        <w:rPr/>
      </w:pPr>
      <w:r>
        <w:rPr/>
      </w:r>
    </w:p>
    <w:p>
      <w:pPr>
        <w:pStyle w:val="Normal"/>
        <w:rPr/>
      </w:pPr>
      <w:r>
        <w:rPr/>
        <w:t xml:space="preserve">Allison is right to say that the history is flawed. It errs in getting historical facts wrong and in presenting a comforting, and misleading, vision of a politically unified Congress using calm reason to draft and amend campaign finance laws. Allison might also be right to say that the Court’s extensive reliance on </w:t>
      </w:r>
      <w:r>
        <w:rPr>
          <w:i/>
        </w:rPr>
        <w:t>U.A.W.</w:t>
      </w:r>
      <w:r>
        <w:rPr/>
        <w:t xml:space="preserve"> has obscured acts of political opportunism that occurred in the writing of those laws. But I can’t go along with her when she says that the history of campaign finance regulation is one of partisans passing laws only as political weapons. The history of those laws is more complex and more interesting.</w:t>
      </w:r>
    </w:p>
    <w:p>
      <w:pPr>
        <w:pStyle w:val="Normal"/>
        <w:rPr/>
      </w:pPr>
      <w:r>
        <w:rPr/>
      </w:r>
    </w:p>
    <w:p>
      <w:pPr>
        <w:pStyle w:val="Normal"/>
        <w:rPr/>
      </w:pPr>
      <w:r>
        <w:rPr/>
        <w:t>Justice Frankfurter’s most popular error was to cast Elihu Root as the grandfather of modern campaign finance law. Root’s remarks at the 1894 New York constitutional convention on behalf of a proposed amendment to ban corporation campaign contributions are still being repeated in briefs and court opinions. (I’m in no position to criticize anyone for believing this, as I fell for it myself before further research led me to dig deeper. [</w:t>
      </w:r>
      <w:r>
        <w:rPr>
          <w:i/>
        </w:rPr>
        <w:t>Campaigns, Congress, and Courts</w:t>
      </w:r>
      <w:r>
        <w:rPr/>
        <w:t xml:space="preserve">, 1988, 3-4]) The convention did not adopt his amendment and Allison hints that this was because Root never wanted it to be adopted. In her 2008 </w:t>
      </w:r>
      <w:r>
        <w:rPr>
          <w:i/>
        </w:rPr>
        <w:t>Harvard Journal on Legislation</w:t>
      </w:r>
      <w:r>
        <w:rPr/>
        <w:t xml:space="preserve"> article, where she goes into the 1894 convention in more detail, she raises the possibility that it was no more than a way to score political points against Grover Cleveland’s administration. (“Revisiting the Fable of Reform,” 434-40) That’s the way the greatly outnumbered Democratic delegates saw it. One of them told the </w:t>
      </w:r>
      <w:r>
        <w:rPr>
          <w:i/>
        </w:rPr>
        <w:t>New York Times</w:t>
      </w:r>
      <w:r>
        <w:rPr/>
        <w:t xml:space="preserve"> that “the whole business was buncombe, pure and simple.” (September 4, 1894, p. 8)</w:t>
      </w:r>
    </w:p>
    <w:p>
      <w:pPr>
        <w:pStyle w:val="Normal"/>
        <w:rPr/>
      </w:pPr>
      <w:r>
        <w:rPr/>
      </w:r>
    </w:p>
    <w:p>
      <w:pPr>
        <w:pStyle w:val="Normal"/>
        <w:rPr/>
      </w:pPr>
      <w:r>
        <w:rPr/>
        <w:t xml:space="preserve">An exaggeration, to be sure, but probably with more than a grain of truth. Which would mean that Root’s amendment might have been the kind of political opportunism that has been obscured by the </w:t>
      </w:r>
      <w:r>
        <w:rPr>
          <w:i/>
        </w:rPr>
        <w:t>U.A.W.</w:t>
      </w:r>
      <w:r>
        <w:rPr/>
        <w:t xml:space="preserve"> history. But if Root’s proposed amendment wasn’t the beginning of campaign finance reform, it can still tell us about the environment in which the first reforms were passed.</w:t>
      </w:r>
    </w:p>
    <w:p>
      <w:pPr>
        <w:pStyle w:val="Normal"/>
        <w:rPr/>
      </w:pPr>
      <w:r>
        <w:rPr/>
      </w:r>
    </w:p>
    <w:p>
      <w:pPr>
        <w:pStyle w:val="Normal"/>
        <w:rPr/>
      </w:pPr>
      <w:r>
        <w:rPr/>
        <w:t xml:space="preserve">Partisan stunts can be effective only if they appeal to genuine public sentiment. The convention was held at a time of depression and mounting popular hostility to corporations: Kentucky amended its constitution in 1891 to prohibit corporations from making campaign contributions; 34 states sent delegates to an 1893 conference organized by the Minnesota legislature “to devise means to abolish trusts.” (Louis Galambos, </w:t>
      </w:r>
      <w:r>
        <w:rPr>
          <w:i/>
        </w:rPr>
        <w:t>The Public Image of Big Business in America, 1880-1940</w:t>
      </w:r>
      <w:r>
        <w:rPr/>
        <w:t xml:space="preserve">, 112, 269-73; </w:t>
      </w:r>
      <w:r>
        <w:rPr>
          <w:i/>
        </w:rPr>
        <w:t>Official Report of the Proceedings and Debates in the Convention Assembled at Frankfort, on the Eighth Day of September, 1890</w:t>
      </w:r>
      <w:r>
        <w:rPr/>
        <w:t xml:space="preserve"> II, 2021-22; NYT,  June 6, 1893, p. 5) In 1894, Congress was considering a new tariff bill and Republican and Democratic papers alike were attacking the Sugar Trust — one of the country’s least favorite corporations — for trying to buy favorable schedules with campaign contributions. </w:t>
      </w:r>
    </w:p>
    <w:p>
      <w:pPr>
        <w:pStyle w:val="Normal"/>
        <w:rPr/>
      </w:pPr>
      <w:r>
        <w:rPr/>
      </w:r>
    </w:p>
    <w:p>
      <w:pPr>
        <w:pStyle w:val="Normal"/>
        <w:rPr/>
      </w:pPr>
      <w:r>
        <w:rPr/>
        <w:t>It was the Democrats who bore the brunt of this hostility, as the 1892 elections had given them the presidency and majorities in both houses of Congress. Completely shut out of power for the first time in almost 40 years, the Republicans had ample reason to make life even more difficult for Democrats.</w:t>
      </w:r>
    </w:p>
    <w:p>
      <w:pPr>
        <w:pStyle w:val="Normal"/>
        <w:rPr/>
      </w:pPr>
      <w:r>
        <w:rPr/>
      </w:r>
    </w:p>
    <w:p>
      <w:pPr>
        <w:pStyle w:val="Normal"/>
        <w:rPr/>
      </w:pPr>
      <w:r>
        <w:rPr/>
        <w:t xml:space="preserve">As good an opportunity as Republicans had to put their party on the side of public opinion, it’s not likely that any of the delegates saw Root as a credible reformer. He was a leader of the state party — as Republican floor leader he was second only to the chairman of the convention — so would not want to alienate the major source of campaign funds just before midterm elections that the Republicans confidently expected to win. (They did, too. The Democrats lost 113 seats in the House, which I think is still a record.) What’s more, he was a corporation lawyer who counted the hated Sugar Trust among his better known clients. (Philip C. Jessup, </w:t>
      </w:r>
      <w:r>
        <w:rPr>
          <w:i/>
        </w:rPr>
        <w:t>Elihu Root</w:t>
      </w:r>
      <w:r>
        <w:rPr/>
        <w:t xml:space="preserve"> [Dodd, Mead, 1938], 146-53, 184-85) The Elihu Root of 1894 was not yet the “soberminded” elder statesman who won a Nobel peace prize, and he was not a reformer.</w:t>
      </w:r>
    </w:p>
    <w:p>
      <w:pPr>
        <w:pStyle w:val="Normal"/>
        <w:rPr/>
      </w:pPr>
      <w:r>
        <w:rPr/>
      </w:r>
    </w:p>
    <w:p>
      <w:pPr>
        <w:pStyle w:val="Normal"/>
        <w:rPr/>
      </w:pPr>
      <w:r>
        <w:rPr/>
      </w:r>
    </w:p>
    <w:p>
      <w:pPr>
        <w:pStyle w:val="Normal"/>
        <w:rPr/>
      </w:pPr>
      <w:r>
        <w:rPr/>
      </w:r>
    </w:p>
    <w:p>
      <w:pPr>
        <w:pStyle w:val="Normal"/>
        <w:rPr/>
      </w:pPr>
      <w:r>
        <w:rPr/>
        <w:t>It’s when Allison turns to the Smith-Connally and Taft-Hartley acts that she gets to the most egregious examples of Congress passing laws as political weapons. The partisan reason for those acts goes back to 1936, when organized labor began making large contributions to Democratic presidential campaigns. The UMW made the largest contribution that year. When that union went on strike in 1943 it outraged the public and gave its enemies an opening. Allison describes how the opponents of organized labor permanently extended the Tillman Act to cover labor unions and added a ban on expenditures. The conservative coalition of Republicans and Southern Democrats passed both acts over Democratic opposition and overrode two presidential vetoes.</w:t>
      </w:r>
    </w:p>
    <w:p>
      <w:pPr>
        <w:pStyle w:val="Normal"/>
        <w:rPr/>
      </w:pPr>
      <w:r>
        <w:rPr/>
      </w:r>
    </w:p>
    <w:p>
      <w:pPr>
        <w:pStyle w:val="Normal"/>
        <w:rPr/>
      </w:pPr>
      <w:r>
        <w:rPr/>
        <w:t>I agree with Allison that these acts do not deserve the Court’s deference, but I disagree on the reason. (As voluntary associations of individuals, labor unions should never have been brought under the 1907 prohibition, a point I won’t argue here.) I also disagree that that there is a pattern “</w:t>
      </w:r>
      <w:r>
        <w:rPr>
          <w:rFonts w:cs="Helvetica"/>
          <w:lang w:bidi="en-US"/>
        </w:rPr>
        <w:t>in which successful efforts to limit contributions and expenditures are enacted as obscure and little-debated provisions buried in hotly contested legislation.” (13) That is true of the blatantly partisan acts of 1943 and 1947, but it was not true of the original 1907 act.</w:t>
      </w:r>
    </w:p>
    <w:p>
      <w:pPr>
        <w:pStyle w:val="Normal"/>
        <w:rPr>
          <w:rFonts w:cs="Helvetica"/>
          <w:lang w:bidi="en-US"/>
        </w:rPr>
      </w:pPr>
      <w:r>
        <w:rPr>
          <w:rFonts w:cs="Helvetica"/>
          <w:lang w:bidi="en-US"/>
        </w:rPr>
      </w:r>
    </w:p>
    <w:p>
      <w:pPr>
        <w:pStyle w:val="Normal"/>
        <w:rPr>
          <w:rFonts w:cs="Helvetica"/>
          <w:lang w:bidi="en-US"/>
        </w:rPr>
      </w:pPr>
      <w:r>
        <w:rPr>
          <w:rFonts w:cs="Helvetica"/>
          <w:lang w:bidi="en-US"/>
        </w:rPr>
      </w:r>
    </w:p>
    <w:p>
      <w:pPr>
        <w:pStyle w:val="Normal"/>
        <w:rPr>
          <w:rFonts w:cs="Helvetica"/>
          <w:lang w:bidi="en-US"/>
        </w:rPr>
      </w:pPr>
      <w:r>
        <w:rPr>
          <w:rFonts w:cs="Helvetica"/>
          <w:lang w:bidi="en-US"/>
        </w:rPr>
      </w:r>
    </w:p>
    <w:p>
      <w:pPr>
        <w:pStyle w:val="Normal"/>
        <w:rPr/>
      </w:pPr>
      <w:r>
        <w:rPr>
          <w:rFonts w:cs="Helvetica"/>
          <w:lang w:bidi="en-US"/>
        </w:rPr>
        <w:t xml:space="preserve">Allison slides over the passage of the 1907 law, the account of which is the most error-ridden part of the </w:t>
      </w:r>
      <w:r>
        <w:rPr>
          <w:rFonts w:cs="Helvetica"/>
          <w:i/>
          <w:lang w:bidi="en-US"/>
        </w:rPr>
        <w:t>U.A.W.</w:t>
      </w:r>
      <w:r>
        <w:rPr>
          <w:rFonts w:cs="Helvetica"/>
          <w:lang w:bidi="en-US"/>
        </w:rPr>
        <w:t xml:space="preserve"> history. The </w:t>
      </w:r>
      <w:r>
        <w:rPr>
          <w:rFonts w:cs="Helvetica"/>
          <w:i/>
          <w:lang w:bidi="en-US"/>
        </w:rPr>
        <w:t>U.A.W.</w:t>
      </w:r>
      <w:r>
        <w:rPr>
          <w:rFonts w:cs="Helvetica"/>
          <w:lang w:bidi="en-US"/>
        </w:rPr>
        <w:t xml:space="preserve"> version </w:t>
      </w:r>
      <w:r>
        <w:rPr/>
        <w:t xml:space="preserve">correctly noted that “[c]oncern over the size and source of campaign funds” was a major issue in the 1904 presidential campaign, but then said that “President Theodore Roosevelt quickly responded to this national mood” by recommending a ban on corporation contributions in his 1905 message to Congress. After “[g]rist was added to the reformers’ mill” by the New York insurance investigation, Frankfurter continued, Roosevelt made the ban the first item of congressional business in his 1906 message. Congress passed the bill “[s]hortly thereafter.” (All quotations are from </w:t>
      </w:r>
      <w:r>
        <w:rPr>
          <w:i/>
        </w:rPr>
        <w:t>U.S. v. U.A.W.</w:t>
      </w:r>
      <w:r>
        <w:rPr/>
        <w:t>, 352 U.S. 567 (1957), 571-75)</w:t>
      </w:r>
    </w:p>
    <w:p>
      <w:pPr>
        <w:pStyle w:val="Normal"/>
        <w:rPr/>
      </w:pPr>
      <w:r>
        <w:rPr/>
      </w:r>
    </w:p>
    <w:p>
      <w:pPr>
        <w:pStyle w:val="Normal"/>
        <w:rPr/>
      </w:pPr>
      <w:r>
        <w:rPr/>
        <w:t xml:space="preserve">That is not what happened. The </w:t>
      </w:r>
      <w:r>
        <w:rPr>
          <w:rFonts w:cs="Helvetica"/>
          <w:i/>
          <w:lang w:bidi="en-US"/>
        </w:rPr>
        <w:t>U.A.W.</w:t>
      </w:r>
      <w:r>
        <w:rPr/>
        <w:t xml:space="preserve"> version reversed the sequence of events and misrepresented Roosevelt’s motivation. Roosevelt’s call for a ban on corporation contributions only after the 1905 insurance investigation revealed that the country’s three biggest insurance companies had been contributing to Republican presidential campaigns — including his own — since 1896. That revelation sparked the organization of the first campaign finance reform organization and revived an old Senate bill that was promptly reintroduced in both houses of Congress. Roosevelt’s message was a call to pass someone else’s bill and he and Congress both acted in response to press and public opinion. (</w:t>
      </w:r>
      <w:r>
        <w:rPr>
          <w:i/>
        </w:rPr>
        <w:t>Campaigns, Congress, and Courts</w:t>
      </w:r>
      <w:r>
        <w:rPr/>
        <w:t>, 1-8)</w:t>
      </w:r>
    </w:p>
    <w:p>
      <w:pPr>
        <w:pStyle w:val="Normal"/>
        <w:rPr/>
      </w:pPr>
      <w:r>
        <w:rPr/>
      </w:r>
    </w:p>
    <w:p>
      <w:pPr>
        <w:pStyle w:val="Normal"/>
        <w:rPr/>
      </w:pPr>
      <w:r>
        <w:rPr/>
        <w:t xml:space="preserve">Showing that TR wasn’t a reform hero is a criticism of the UAW history, not TR. (TR never claimed to be a campaign finance reformer. That was a role later assigned to him by others, Justice Frankfurter chief among them.) Frankfurter is not alone in trying to explain historical events by portraying them as the result of intentional action by individuals. Such shortcut explanations cut both ways. If you like the legislative result, the individuals are heroes who are either braver than their contemporaries or simply more in touch with the zeitgeist (the supposed irresistibility of ideas whose time has come is implied throughout the </w:t>
      </w:r>
      <w:r>
        <w:rPr>
          <w:rFonts w:cs="Helvetica"/>
          <w:i/>
          <w:lang w:bidi="en-US"/>
        </w:rPr>
        <w:t>U.A.W.</w:t>
      </w:r>
      <w:r>
        <w:rPr/>
        <w:t xml:space="preserve"> history). If you don’t like the result, then the individuals responsible for them are no more than meddlers with merely personal agendas. The 1907 law, though, like most important historical events, cannot be explained this way. It came about as the intersection of several different chains of political and legislative acts that stretched back to the 1890s. </w:t>
      </w:r>
    </w:p>
    <w:p>
      <w:pPr>
        <w:pStyle w:val="Normal"/>
        <w:rPr/>
      </w:pPr>
      <w:r>
        <w:rPr/>
      </w:r>
    </w:p>
    <w:p>
      <w:pPr>
        <w:pStyle w:val="Normal"/>
        <w:rPr/>
      </w:pPr>
      <w:r>
        <w:rPr/>
        <w:t>The Tillman Act was not an obscure provision in a hotly contested bill or the work of a few self-seeking meddlers. Nor was it a partisan measure. It was a congressional judgment that does deserve judicial deference.</w:t>
      </w:r>
    </w:p>
    <w:p>
      <w:pPr>
        <w:pStyle w:val="Normal"/>
        <w:rPr/>
      </w:pPr>
      <w:r>
        <w:rPr/>
      </w:r>
    </w:p>
    <w:p>
      <w:pPr>
        <w:pStyle w:val="Normal"/>
        <w:rPr/>
      </w:pPr>
      <w:r>
        <w:rPr/>
      </w:r>
    </w:p>
    <w:p>
      <w:pPr>
        <w:pStyle w:val="Normal"/>
        <w:rPr/>
      </w:pPr>
      <w:r>
        <w:rPr/>
      </w:r>
    </w:p>
    <w:p>
      <w:pPr>
        <w:pStyle w:val="Normal"/>
        <w:rPr/>
      </w:pPr>
      <w:r>
        <w:rPr/>
        <w:t xml:space="preserve">And yet the history of the law since 1907 has largely been one of nonenforcement. Small companies — against brewers in 1916 for making contributions and a pet food company in 1964 for making political expenditures — have been successfully prosecuted in federal courts. (Both companies raised First Amendment defenses.) Robert E. Mutch, “Before and After Bellotti: The Corporation Contributions Cases,” </w:t>
      </w:r>
      <w:r>
        <w:rPr>
          <w:i/>
        </w:rPr>
        <w:t>Election Law Journal</w:t>
      </w:r>
      <w:r>
        <w:rPr/>
        <w:t xml:space="preserve"> 5:3 2006, 293-324) But there has not been a single case involving the large corporations whose contributions prompted passage of the law. </w:t>
      </w:r>
    </w:p>
    <w:p>
      <w:pPr>
        <w:pStyle w:val="Normal"/>
        <w:rPr/>
      </w:pPr>
      <w:r>
        <w:rPr/>
      </w:r>
    </w:p>
    <w:p>
      <w:pPr>
        <w:pStyle w:val="Normal"/>
        <w:rPr/>
      </w:pPr>
      <w:r>
        <w:rPr/>
        <w:t xml:space="preserve">Most prosecutions have been of labor unions, under the Taft-Hartley amendment. The problem for prosecutors was that federal courts were as unwilling to uphold the 1947 law, which they rightly saw as a violation of the unions’ First Amendment rights, as they were to declare it unconstitutional. This ambivalence resulted in the strained arguments in </w:t>
      </w:r>
      <w:r>
        <w:rPr>
          <w:i/>
        </w:rPr>
        <w:t>C.I.O.</w:t>
      </w:r>
      <w:r>
        <w:rPr/>
        <w:t xml:space="preserve"> and </w:t>
      </w:r>
      <w:r>
        <w:rPr>
          <w:rFonts w:cs="Helvetica"/>
          <w:i/>
          <w:lang w:bidi="en-US"/>
        </w:rPr>
        <w:t>U.A.W.</w:t>
      </w:r>
      <w:r>
        <w:rPr/>
        <w:t xml:space="preserve"> Dissents in those cases contained dicta suggesting that corporations might also have First Amendment rights. The brusque dismissal of a First Amendment defense in the brewers case, about contributions, evidently was not sufficient precedent to justify a dismissal in an expenditures case involving unions. But the brewers case was in 1916 and there had been no corporation cases at all in the interim.</w:t>
      </w:r>
    </w:p>
    <w:p>
      <w:pPr>
        <w:pStyle w:val="Normal"/>
        <w:rPr/>
      </w:pPr>
      <w:r>
        <w:rPr/>
      </w:r>
    </w:p>
    <w:p>
      <w:pPr>
        <w:pStyle w:val="Normal"/>
        <w:rPr/>
      </w:pPr>
      <w:r>
        <w:rPr/>
        <w:t>The almost complete lack of enforcement against corporations is easily explained. It was foreshadowed in the 1894 debate and might have been what Congress thought would happen when it passed the law in 1907. One of the 1894 convention delegates pointed out that corporations could violate the prohibition with impunity simply by funneling treasury money through executives’ personal accounts. Root had to agree that such actions would be hard to detect. (Revised Record III, 896, 910) The discovery of insurance company contributions in 1905 was purely accidental, something that happened only because an investigating committee was taking a close look at the companies’ books. Watergate was the occasion for a similar accident, as corporation executives testified that the federal ban had been honored more in the breach than in the observance.” (</w:t>
      </w:r>
      <w:r>
        <w:rPr>
          <w:i/>
        </w:rPr>
        <w:t>Campaigns, Congress, and Courts</w:t>
      </w:r>
      <w:r>
        <w:rPr/>
        <w:t xml:space="preserve">, 2, 166) As for what happened in the nearly 70 years that separate the two incidents, a </w:t>
      </w:r>
      <w:r>
        <w:rPr>
          <w:i/>
        </w:rPr>
        <w:t>Fortune</w:t>
      </w:r>
      <w:r>
        <w:rPr/>
        <w:t xml:space="preserve"> magazine editor said in 1956 that “almost everybody knows” that corporations continued to break the law, disguising contributions and expenditures as legal expenses or bonuses. (</w:t>
      </w:r>
      <w:r>
        <w:rPr>
          <w:i/>
        </w:rPr>
        <w:t>Fortune</w:t>
      </w:r>
      <w:r>
        <w:rPr/>
        <w:t xml:space="preserve">, May 1956, 238 )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 enforcement means no Supreme Court cases and no precedents. Justice Alito seized on this absence two weeks ago in oral argument, wondering if a law can be presumed to be constitutional if “</w:t>
      </w:r>
      <w:r>
        <w:rPr>
          <w:rFonts w:cs="CourierNewPSMT;Courier New"/>
          <w:lang w:bidi="en-US"/>
        </w:rPr>
        <w:t xml:space="preserve">there is no prior decision of this Court holding that what was done is constitutional.” (Citizens United Reargued Oral Argument, 75) Which raises another question: is the ease with which a law can be evaded valid grounds for questioning its constitution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ourierNewPSMT;Courier New"/>
          <w:lang w:bidi="en-US"/>
        </w:rPr>
      </w:pPr>
      <w:r>
        <w:rPr>
          <w:rFonts w:cs="CourierNewPSMT;Courier Ne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ourierNewPSMT;Courier New"/>
          <w:lang w:bidi="en-US"/>
        </w:rPr>
      </w:pPr>
      <w:r>
        <w:rPr>
          <w:rFonts w:cs="CourierNewPSMT;Courier New"/>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ourierNewPSMT;Courier New"/>
          <w:lang w:bidi="en-US"/>
        </w:rPr>
      </w:pPr>
      <w:r>
        <w:rPr>
          <w:rFonts w:cs="CourierNewPSMT;Courier New"/>
          <w:lang w:bidi="en-US"/>
        </w:rPr>
      </w:r>
    </w:p>
    <w:p>
      <w:pPr>
        <w:pStyle w:val="Normal"/>
        <w:rPr/>
      </w:pPr>
      <w:r>
        <w:rPr/>
        <w:t xml:space="preserve">A final note about using campaign finance as a political weapon — politicians were doing that long before there were any campaign finance laws. They began at least as early as the 1830s, when Whig opponents of Martin Van Buren’s administration attacked the practice of levying political assessments on government employees, calling it “party pillage.” (Robert E. Mutch, “The First Campaign Finance Bills,” </w:t>
      </w:r>
      <w:r>
        <w:rPr>
          <w:i/>
        </w:rPr>
        <w:t>Journal of Policy History</w:t>
      </w:r>
      <w:r>
        <w:rPr/>
        <w:t xml:space="preserve">, 14:1, 2002, 30-48) In 1860, in preparation for the upcoming presidential election, House Republicans formed a committee to conduct a public and embarrassing investigation into the financing of President James Buchanan’s 1856 campaign. (Roger A. Brian, “The Covode Committee, 1860,” in </w:t>
      </w:r>
      <w:r>
        <w:rPr>
          <w:i/>
        </w:rPr>
        <w:t>Congress Investigates, 1792-1974</w:t>
      </w:r>
      <w:r>
        <w:rPr/>
        <w:t>, 1071-1194) In a spat between two Republican factions in 1861, Horace Greeley charged that contributions from New York City traction interests to New York party boss Thurlow Weed were really bribes. (Weed as much as admitted that Greeley was right, but called the payments “legislative grants,” which is my all-time favorite political euphemism. [</w:t>
      </w:r>
      <w:r>
        <w:rPr>
          <w:i/>
        </w:rPr>
        <w:t>Albany Evening Journal</w:t>
      </w:r>
      <w:r>
        <w:rPr/>
        <w:t>, Sept. 21, 1961, p. 2])</w:t>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CourierNewPSMT;Courier New"/>
          <w:lang w:bidi="en-US"/>
        </w:rPr>
      </w:pPr>
      <w:r>
        <w:rPr>
          <w:rFonts w:cs="CourierNewPSMT;Courier New"/>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5:08:00Z</dcterms:created>
  <dc:creator>Robert  Mutch</dc:creator>
  <dc:description/>
  <cp:keywords/>
  <dc:language>en-US</dc:language>
  <cp:lastModifiedBy>hasenr</cp:lastModifiedBy>
  <cp:lastPrinted>2009-09-20T07:44:00Z</cp:lastPrinted>
  <dcterms:modified xsi:type="dcterms:W3CDTF">2009-09-21T05:08:00Z</dcterms:modified>
  <cp:revision>2</cp:revision>
  <dc:subject/>
  <dc:title> </dc:title>
</cp:coreProperties>
</file>