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Summary of Findings Comparing CQ, Rothenberg Report, Cook Report and Sabato for House Races.</w:t>
      </w:r>
    </w:p>
    <w:p>
      <w:pPr>
        <w:pStyle w:val="Normal"/>
        <w:rPr/>
      </w:pPr>
      <w:r>
        <w:rPr/>
      </w:r>
    </w:p>
    <w:p>
      <w:pPr>
        <w:pStyle w:val="Normal"/>
        <w:rPr/>
      </w:pPr>
      <w:r>
        <w:rPr/>
        <w:t>Research Under the Direction of Bruce Cain and Susan Rasky, UC Washington Center</w:t>
      </w:r>
    </w:p>
    <w:p>
      <w:pPr>
        <w:pStyle w:val="Normal"/>
        <w:rPr/>
      </w:pPr>
      <w:r>
        <w:rPr/>
        <w:t>Student Researchers: Ben Kramer (Cook), Aleksandra Uchlik (Sabato), Preeti Piplani (CQ) and Cody Gray (Rothenberg).</w:t>
      </w:r>
    </w:p>
    <w:p>
      <w:pPr>
        <w:pStyle w:val="Normal"/>
        <w:rPr/>
      </w:pPr>
      <w:r>
        <w:rPr/>
      </w:r>
    </w:p>
    <w:p>
      <w:pPr>
        <w:pStyle w:val="Normal"/>
        <w:rPr/>
      </w:pPr>
      <w:r>
        <w:rPr/>
      </w:r>
    </w:p>
    <w:p>
      <w:pPr>
        <w:pStyle w:val="Normal"/>
        <w:rPr/>
      </w:pPr>
      <w:r>
        <w:rPr/>
        <w:t>Overview</w:t>
      </w:r>
    </w:p>
    <w:p>
      <w:pPr>
        <w:pStyle w:val="Normal"/>
        <w:rPr/>
      </w:pPr>
      <w:r>
        <w:rPr/>
      </w:r>
    </w:p>
    <w:p>
      <w:pPr>
        <w:pStyle w:val="Normal"/>
        <w:rPr/>
      </w:pPr>
      <w:r>
        <w:rPr/>
        <w:t xml:space="preserve">This study reviews four of the most prominent political reports that handicap House races.  The goals of the four vary some:  the Cook and Rothenberg reports exist primarily to advise corporate clients as they ponder their contribution strategies whereas CQ and Sabato are more broadly aimed at the political community.  These reports matter because they help drive the press coverage, influence how the money flows into particular races and even how people in office pools make their bets.  Most of the attention after the election was on the aggregate predictions produced on election eve, but what about the calls on specific races?  How well did they do?  </w:t>
      </w:r>
    </w:p>
    <w:p>
      <w:pPr>
        <w:pStyle w:val="Normal"/>
        <w:rPr/>
      </w:pPr>
      <w:r>
        <w:rPr/>
      </w:r>
    </w:p>
    <w:p>
      <w:pPr>
        <w:pStyle w:val="Normal"/>
        <w:rPr/>
      </w:pPr>
      <w:r>
        <w:rPr/>
        <w:t>The UC Washington Center research team approached this problem by collecting all the reports each organization issued from January until November 2.  We cut it off at that date in order to have a uniform baseline of comparison.  We also felt that if these lists had any predictive value at the individual district level, then we should discount predictions made on Election Day.  And, if the idea is to advise clients and the press on where the hot races are, then election night is clearly too late. We then analyzed the data for three factors:  how stable were the predictions over time, how accurate were the calls on seats, and how valid were the categories that they classify the races by.  In addition, our research team met with and interviewed individuals in theses organizations to ascertain their methods and procedures.  All of them were kind enough to meet with the student researchers.  For this, we are greatly appreciative.</w:t>
      </w:r>
    </w:p>
    <w:p>
      <w:pPr>
        <w:pStyle w:val="Normal"/>
        <w:rPr/>
      </w:pPr>
      <w:r>
        <w:rPr/>
      </w:r>
    </w:p>
    <w:p>
      <w:pPr>
        <w:pStyle w:val="Normal"/>
        <w:rPr/>
      </w:pPr>
      <w:r>
        <w:rPr/>
      </w:r>
    </w:p>
    <w:p>
      <w:pPr>
        <w:pStyle w:val="Normal"/>
        <w:rPr/>
      </w:pPr>
      <w:r>
        <w:rPr/>
        <w:t>Findings</w:t>
      </w:r>
    </w:p>
    <w:p>
      <w:pPr>
        <w:pStyle w:val="Normal"/>
        <w:rPr/>
      </w:pPr>
      <w:r>
        <w:rPr/>
      </w:r>
    </w:p>
    <w:p>
      <w:pPr>
        <w:pStyle w:val="Normal"/>
        <w:rPr/>
      </w:pPr>
      <w:r>
        <w:rPr/>
      </w:r>
    </w:p>
    <w:p>
      <w:pPr>
        <w:pStyle w:val="Normal"/>
        <w:numPr>
          <w:ilvl w:val="0"/>
          <w:numId w:val="1"/>
        </w:numPr>
        <w:rPr/>
      </w:pPr>
      <w:r>
        <w:rPr/>
        <w:t xml:space="preserve">By November 2, all of the reports had most (Rothenberg missed 2) or all (Cook, Sabato, CQ) of the flipped seats on their lists of races to be watched. Rothenberg’s final list was smaller (62) than Cook (88) Sabato (87) and CQ (96). The Cook, Rothenberg, CQ and Sabato lists expanded and changed substantially over the course of the election cycle. Cook, for instance added 39 seats over the course of the election and dropped 16 off the list.  Rothenberg added 31 and dropped 11.  </w:t>
      </w:r>
    </w:p>
    <w:p>
      <w:pPr>
        <w:pStyle w:val="Normal"/>
        <w:rPr/>
      </w:pPr>
      <w:r>
        <w:rPr/>
      </w:r>
    </w:p>
    <w:p>
      <w:pPr>
        <w:pStyle w:val="Normal"/>
        <w:rPr/>
      </w:pPr>
      <w:r>
        <w:rPr/>
      </w:r>
    </w:p>
    <w:p>
      <w:pPr>
        <w:pStyle w:val="Normal"/>
        <w:numPr>
          <w:ilvl w:val="0"/>
          <w:numId w:val="1"/>
        </w:numPr>
        <w:rPr/>
      </w:pPr>
      <w:r>
        <w:rPr/>
        <w:t>The reports moved many seats around from one classification to another as they gathered more information. Rothenberg’s classifications changed the most (only 1 seat on the list did not change classification at all and 35 changed 3 or more times).  Sabato’s changed the least (61 unchanged and only 8 changed three or more times).  Rothenberg’s changes are likely related to the larger number of categories he uses (i.e. 7 with distinctions between tilt, lean and favored for both parties and pure toss-up) whereas the other reports use only five classifications.</w:t>
      </w:r>
    </w:p>
    <w:p>
      <w:pPr>
        <w:pStyle w:val="Normal"/>
        <w:rPr/>
      </w:pPr>
      <w:r>
        <w:rPr/>
        <w:t xml:space="preserve"> </w:t>
      </w:r>
    </w:p>
    <w:p>
      <w:pPr>
        <w:pStyle w:val="Normal"/>
        <w:numPr>
          <w:ilvl w:val="0"/>
          <w:numId w:val="1"/>
        </w:numPr>
        <w:rPr/>
      </w:pPr>
      <w:r>
        <w:rPr/>
        <w:t>Of the 29 seats that have flipped so far, Rothenberg predicted a Democratic tilt/lean favor in 14, Cook 5, Sabato 10 and CQ 8. In short, Rothenberg “predicted” the most flips and Cook the least.</w:t>
      </w:r>
    </w:p>
    <w:p>
      <w:pPr>
        <w:pStyle w:val="Normal"/>
        <w:rPr/>
      </w:pPr>
      <w:r>
        <w:rPr/>
      </w:r>
    </w:p>
    <w:p>
      <w:pPr>
        <w:pStyle w:val="Normal"/>
        <w:numPr>
          <w:ilvl w:val="0"/>
          <w:numId w:val="1"/>
        </w:numPr>
        <w:rPr/>
      </w:pPr>
      <w:r>
        <w:rPr/>
        <w:t>Cook was the most cautious, putting 20 of the 29 flips in the pure toss up category (i.e. making no prediction) while Rothenberg had 11, Sabato 13 and CQ 12 in that category.</w:t>
      </w:r>
    </w:p>
    <w:p>
      <w:pPr>
        <w:pStyle w:val="Normal"/>
        <w:rPr/>
      </w:pPr>
      <w:r>
        <w:rPr/>
      </w:r>
    </w:p>
    <w:p>
      <w:pPr>
        <w:pStyle w:val="Normal"/>
        <w:numPr>
          <w:ilvl w:val="0"/>
          <w:numId w:val="1"/>
        </w:numPr>
        <w:rPr/>
      </w:pPr>
      <w:r>
        <w:rPr/>
        <w:t>CQ had the most errors in the sense of seats classified as Republican leaning or favored but then won by the Democrats (i.e. flipped).  The numbers were CQ 9, Sabato 6, Cook 4, and Rothenberg 2 (plus the 2 flips that were completely off his list).</w:t>
      </w:r>
    </w:p>
    <w:p>
      <w:pPr>
        <w:pStyle w:val="Normal"/>
        <w:rPr/>
      </w:pPr>
      <w:r>
        <w:rPr/>
      </w:r>
    </w:p>
    <w:p>
      <w:pPr>
        <w:pStyle w:val="Normal"/>
        <w:numPr>
          <w:ilvl w:val="0"/>
          <w:numId w:val="1"/>
        </w:numPr>
        <w:rPr/>
      </w:pPr>
      <w:r>
        <w:rPr/>
        <w:t>All the reports do a pretty good job of identifying races by closeness of outcome.  In every case, the outcome margins in the pure toss up categories were lower that for the seats that tilted/leaned/favored one party of the other.  The average margin for the pure toss ups were 4.8% for Cook, 3.6% for Rothenberg, 4% for Sabato and 4.3% for CQ.  At the same time, we note that their average margins in the toss-ups were on the high end of what we normally call competitive.  Many political scientists use 3% or less as a highly competitive seat.  And these are the averages, which mans that many of the races in the toss-up category were way outside any reasonable definition of competitive.  Seats such Indiana 2 (8% winning margin), Indiana 8 (22%), Texas 22 (10%), PA 7 (12%) and NH2 (8%) were included in Cook’s toss-up list, for instance.</w:t>
      </w:r>
    </w:p>
    <w:p>
      <w:pPr>
        <w:pStyle w:val="Normal"/>
        <w:rPr/>
      </w:pPr>
      <w:r>
        <w:rPr/>
      </w:r>
    </w:p>
    <w:p>
      <w:pPr>
        <w:pStyle w:val="Normal"/>
        <w:numPr>
          <w:ilvl w:val="0"/>
          <w:numId w:val="1"/>
        </w:numPr>
        <w:rPr/>
      </w:pPr>
      <w:r>
        <w:rPr/>
        <w:t xml:space="preserve">It appears that there is something like an 80/20 operating in these reports.  About 80% of the seats that appear on these lists of competitive seats are seats in which either the incumbent received less than 60% of the vote in the preceding election or the party’s presidential candidate got less than 55%.  Scandals, candidate qualities and other factors account for the other 20%.   </w:t>
      </w:r>
    </w:p>
    <w:p>
      <w:pPr>
        <w:pStyle w:val="Normal"/>
        <w:rPr/>
      </w:pPr>
      <w:r>
        <w:rPr/>
      </w:r>
    </w:p>
    <w:p>
      <w:pPr>
        <w:pStyle w:val="Normal"/>
        <w:numPr>
          <w:ilvl w:val="0"/>
          <w:numId w:val="1"/>
        </w:numPr>
        <w:rPr/>
      </w:pPr>
      <w:r>
        <w:rPr/>
        <w:t>Another sign that all these reports underestimated the wave is the larger margins in the Democratic leaning/titling/likely categories than the Republican.  In every single instance for all of the reports, the margins were higher on the Democratic categories than the Republican ones.</w:t>
      </w:r>
    </w:p>
    <w:p>
      <w:pPr>
        <w:pStyle w:val="Normal"/>
        <w:rPr/>
      </w:pPr>
      <w:r>
        <w:rPr/>
      </w:r>
    </w:p>
    <w:p>
      <w:pPr>
        <w:pStyle w:val="Normal"/>
        <w:rPr/>
      </w:pPr>
      <w:r>
        <w:rPr/>
        <w:t>For instance:</w:t>
      </w:r>
    </w:p>
    <w:p>
      <w:pPr>
        <w:pStyle w:val="Normal"/>
        <w:rPr/>
      </w:pPr>
      <w:r>
        <w:rPr/>
      </w:r>
    </w:p>
    <w:p>
      <w:pPr>
        <w:pStyle w:val="Normal"/>
        <w:rPr/>
      </w:pPr>
      <w:r>
        <w:rPr/>
        <w:t>Cook Dem likely 22% average winning margin versus 11.5% winning margin for Rep likely.</w:t>
      </w:r>
    </w:p>
    <w:p>
      <w:pPr>
        <w:pStyle w:val="Normal"/>
        <w:rPr/>
      </w:pPr>
      <w:r>
        <w:rPr/>
        <w:t>Cook Dean lean 11% average wining margin versus 6.7% winning margin for Rep lean.</w:t>
      </w:r>
    </w:p>
    <w:p>
      <w:pPr>
        <w:pStyle w:val="Normal"/>
        <w:rPr/>
      </w:pPr>
      <w:r>
        <w:rPr/>
      </w:r>
    </w:p>
    <w:p>
      <w:pPr>
        <w:pStyle w:val="Normal"/>
        <w:rPr/>
      </w:pPr>
      <w:r>
        <w:rPr/>
        <w:t xml:space="preserve">And so forth for all the reports. We do not allege conscious bias, but we do contend that this is evidence of missing the size of the wave as it was breaking on shore.   </w:t>
      </w:r>
    </w:p>
    <w:p>
      <w:pPr>
        <w:pStyle w:val="Normal"/>
        <w:rPr/>
      </w:pPr>
      <w:r>
        <w:rPr/>
      </w:r>
    </w:p>
    <w:p>
      <w:pPr>
        <w:pStyle w:val="Normal"/>
        <w:rPr/>
      </w:pPr>
      <w:r>
        <w:rPr/>
        <w:t>A Summary Statistic:  for the fun of it.</w:t>
      </w:r>
    </w:p>
    <w:p>
      <w:pPr>
        <w:pStyle w:val="Normal"/>
        <w:ind w:left="360" w:hanging="0"/>
        <w:rPr/>
      </w:pPr>
      <w:r>
        <w:rPr/>
      </w:r>
    </w:p>
    <w:p>
      <w:pPr>
        <w:pStyle w:val="Normal"/>
        <w:rPr/>
      </w:pPr>
      <w:r>
        <w:rPr/>
        <w:t xml:space="preserve">If you wanted an overall accuracy score, you could add predicted flipped seats minus mis-predicted flipped seats.  So for instance, Cook predicted 5 of the 29 eventual flips as leaning Dem, 4 as leaning Rep and did not call 20: so he gets a 1.  By this measure Rothenberg gets a 10 (14 right and 4 wrong, including the two that were not on the list at all), Sabato a 4, and CQ a minus 1.  By putting seats in the toss up category or by counting predictions of safe seats, you can easily bump up your accuracy claims. </w:t>
      </w:r>
    </w:p>
    <w:p>
      <w:pPr>
        <w:pStyle w:val="Normal"/>
        <w:rPr/>
      </w:pPr>
      <w:r>
        <w:rPr/>
        <w:t xml:space="preserve">But if you are trying to predict the total number of seats that would swing from the Reps to the Dems, the flipped seat totals are the key statistic.  </w:t>
      </w:r>
    </w:p>
    <w:p>
      <w:pPr>
        <w:pStyle w:val="Normal"/>
        <w:rPr/>
      </w:pPr>
      <w:r>
        <w:rPr/>
      </w:r>
    </w:p>
    <w:p>
      <w:pPr>
        <w:pStyle w:val="Normal"/>
        <w:rPr/>
      </w:pPr>
      <w:r>
        <w:rPr/>
        <w:t>Concluding Thoughts.</w:t>
      </w:r>
    </w:p>
    <w:p>
      <w:pPr>
        <w:pStyle w:val="Normal"/>
        <w:rPr/>
      </w:pPr>
      <w:r>
        <w:rPr/>
      </w:r>
    </w:p>
    <w:p>
      <w:pPr>
        <w:pStyle w:val="Normal"/>
        <w:rPr/>
      </w:pPr>
      <w:r>
        <w:rPr/>
        <w:t>If the insider reports were slow to pick up the wave, and in the end under-predicted the size of the wave in their classifications, does it have any import other than bragging rights? It might.  If indeed, the corporate reports influence donation patterns, the failure to recognize a wave early, and to handicap races accurately, could unintentionally create a status quo bias, helping incumbents. The Rothenberg and Cook staff are regularly lobbied and spun by campaigns consultants and pollsters, trying to help their campaigns get on the list or a better rating.  Corporate and institutional donors would prefer to give to winners since they want access.   So how Cook and Rothenberg make the call on given seats can influence the money flow and the amount of press coverage specific races receive, which in turn means that they might be marginal players in the very races they are handicapping.  Had they spotted the wave sooner, the tide against the Republicans might have even been larger.</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05:36:00Z</dcterms:created>
  <dc:creator>bcain</dc:creator>
  <dc:description/>
  <cp:keywords/>
  <dc:language>en-US</dc:language>
  <cp:lastModifiedBy>Rick Hasen</cp:lastModifiedBy>
  <dcterms:modified xsi:type="dcterms:W3CDTF">2006-12-14T05:36:00Z</dcterms:modified>
  <cp:revision>2</cp:revision>
  <dc:subject/>
  <dc:title>Summary of Findings Comparing CQ, Rothenberg Report, Cook Report and Sabato</dc:title>
</cp:coreProperties>
</file>