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8"/>
        <w:spacing w:before="0" w:after="280"/>
        <w:jc w:val="center"/>
        <w:rPr/>
      </w:pPr>
      <w:r>
        <w:rPr/>
        <w:t>Saint Louis University Public Law Review Call for Papers</w:t>
      </w:r>
    </w:p>
    <w:p>
      <w:pPr>
        <w:pStyle w:val="P8"/>
        <w:rPr/>
      </w:pPr>
      <w:r>
        <w:rPr/>
        <w:t xml:space="preserve">The Saint Louis University Public Law Review invites the submission of article abstracts relating to its Spring 2010 symposium theme: </w:t>
      </w:r>
      <w:r>
        <w:rPr>
          <w:b/>
        </w:rPr>
        <w:t>Voting 45 Years After the Voting Rights Act.</w:t>
      </w:r>
      <w:r>
        <w:rPr/>
        <w:br/>
        <w:br/>
        <w:t xml:space="preserve">The symposium, which will be held on Friday, March 26, 2010, will consist of three round-table panel discussions examining the Voting Rights Act, with emphasis on the implementation of the Act and possible future legislation amending the act or creating new legislation. </w:t>
        <w:br/>
        <w:br/>
      </w:r>
      <w:r>
        <w:rPr>
          <w:u w:val="single"/>
        </w:rPr>
        <w:t>The Voting Rights Act: Still Relevant Today?</w:t>
      </w:r>
      <w:r>
        <w:rPr/>
        <w:br/>
        <w:t>This panel will focus on the implementation of the Voting Rights Act as well as the recent Supreme Court cases regarding the Act.</w:t>
        <w:br/>
        <w:br/>
      </w:r>
      <w:r>
        <w:rPr>
          <w:u w:val="single"/>
        </w:rPr>
        <w:t>Voting on the Ground</w:t>
      </w:r>
      <w:r>
        <w:rPr/>
        <w:br/>
        <w:t>This panel will consider the challenges facing different groups across the country in registering to vote and accessing polling places on Election Day.  It will look at how the Voting Rights Act addresses these issues, the increasing role third parties—such as individual campaigns and groups such as ACORN—play in the voting process, and whether additional government legislation or intervention is needed.</w:t>
        <w:br/>
      </w:r>
      <w:r>
        <w:rPr>
          <w:u w:val="single"/>
        </w:rPr>
        <w:br/>
        <w:t>Voting in the Future</w:t>
      </w:r>
      <w:r>
        <w:rPr/>
        <w:br/>
        <w:t>This panel will focus on possible amendments or alternatives to the Voting Rights Act and what can be done to increase registration and voter access to polls.</w:t>
        <w:br/>
        <w:br/>
        <w:t>Invitations to present and publish will be made by the Editorial Board following review of the submitted abstracts, which should be limited to 300 words and represent original, unpublished work. Abstracts must be received by October 1, 2009 to be considered, and responses to submissions will be sent on or before November 1, 2009. Drafts of papers selected must be received by February 12, 2010.</w:t>
        <w:br/>
        <w:br/>
        <w:t xml:space="preserve">Following the March 26, 2010 conference, final drafts of papers to be published must be received by April 15, 2010. The papers will be published in the Fall 2010 edition of the St. Louis University Public Law Review. </w:t>
      </w:r>
    </w:p>
    <w:p>
      <w:pPr>
        <w:pStyle w:val="P8"/>
        <w:rPr/>
      </w:pPr>
      <w:r>
        <w:rPr/>
        <w:t>Abstracts may be submitted to Jennifer Beasley, jbeasle6 at slu.edu</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8">
    <w:name w:val="h8"/>
    <w:basedOn w:val="Normal"/>
    <w:qFormat/>
    <w:pPr>
      <w:spacing w:before="280" w:after="280"/>
    </w:pPr>
    <w:rPr/>
  </w:style>
  <w:style w:type="paragraph" w:styleId="P8">
    <w:name w:val="p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5:41:00Z</dcterms:created>
  <dc:creator>Jennifer Beasley</dc:creator>
  <dc:description/>
  <cp:keywords/>
  <dc:language>en-US</dc:language>
  <cp:lastModifiedBy>hasenr</cp:lastModifiedBy>
  <dcterms:modified xsi:type="dcterms:W3CDTF">2009-09-10T15:41:00Z</dcterms:modified>
  <cp:revision>2</cp:revision>
  <dc:subject/>
  <dc:title/>
</cp:coreProperties>
</file>