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aurence E. Gold</w:t>
      </w:r>
    </w:p>
    <w:p>
      <w:pPr>
        <w:pStyle w:val="Normal"/>
        <w:jc w:val="center"/>
        <w:rPr>
          <w:b/>
          <w:b/>
        </w:rPr>
      </w:pPr>
      <w:r>
        <w:rPr>
          <w:b/>
        </w:rPr>
        <w:t>Lichtman, Trister &amp; Ross, PLLC</w:t>
      </w:r>
    </w:p>
    <w:p>
      <w:pPr>
        <w:pStyle w:val="Normal"/>
        <w:jc w:val="center"/>
        <w:rPr>
          <w:b/>
          <w:b/>
        </w:rPr>
      </w:pPr>
      <w:r>
        <w:rPr>
          <w:b/>
        </w:rPr>
        <w:t>1666 Connecticut Avenue, N.W., Fifth Floor</w:t>
      </w:r>
    </w:p>
    <w:p>
      <w:pPr>
        <w:pStyle w:val="Normal"/>
        <w:jc w:val="center"/>
        <w:rPr>
          <w:b/>
          <w:b/>
        </w:rPr>
      </w:pPr>
      <w:r>
        <w:rPr>
          <w:b/>
        </w:rPr>
        <w:t>Washington, DC 20009</w:t>
      </w:r>
    </w:p>
    <w:p>
      <w:pPr>
        <w:pStyle w:val="Normal"/>
        <w:jc w:val="center"/>
        <w:rPr>
          <w:b/>
          <w:b/>
        </w:rPr>
      </w:pPr>
      <w:r>
        <w:rPr>
          <w:b/>
        </w:rPr>
        <w:t>Phone: 202-328-1666</w:t>
      </w:r>
    </w:p>
    <w:p>
      <w:pPr>
        <w:pStyle w:val="Normal"/>
        <w:jc w:val="center"/>
        <w:rPr/>
      </w:pPr>
      <w:r>
        <w:rPr>
          <w:b/>
        </w:rPr>
        <w:t>Fax:</w:t>
        <w:tab/>
        <w:t>202-328-9162</w:t>
      </w:r>
    </w:p>
    <w:p>
      <w:pPr>
        <w:pStyle w:val="Normal"/>
        <w:jc w:val="center"/>
        <w:rPr>
          <w:b/>
          <w:b/>
        </w:rPr>
      </w:pPr>
      <w:hyperlink r:id="rId2">
        <w:r>
          <w:rPr>
            <w:rStyle w:val="InternetLink"/>
            <w:b/>
          </w:rPr>
          <w:t>lgold@ltsrlaw.com</w:t>
        </w:r>
      </w:hyperlink>
    </w:p>
    <w:p>
      <w:pPr>
        <w:pStyle w:val="Normal"/>
        <w:rPr>
          <w:b/>
          <w:b/>
        </w:rPr>
      </w:pPr>
      <w:r>
        <w:rPr>
          <w:b/>
        </w:rPr>
      </w:r>
    </w:p>
    <w:p>
      <w:pPr>
        <w:pStyle w:val="Normal"/>
        <w:jc w:val="center"/>
        <w:rPr>
          <w:b/>
          <w:b/>
        </w:rPr>
      </w:pPr>
      <w:r>
        <w:rPr>
          <w:b/>
        </w:rPr>
        <w:t>February 26, 2008</w:t>
      </w:r>
    </w:p>
    <w:p>
      <w:pPr>
        <w:pStyle w:val="Normal"/>
        <w:rPr>
          <w:b/>
          <w:b/>
        </w:rPr>
      </w:pPr>
      <w:r>
        <w:rPr>
          <w:b/>
        </w:rPr>
      </w:r>
    </w:p>
    <w:p>
      <w:pPr>
        <w:pStyle w:val="Normal"/>
        <w:jc w:val="center"/>
        <w:rPr>
          <w:b/>
          <w:b/>
          <w:sz w:val="28"/>
          <w:szCs w:val="28"/>
        </w:rPr>
      </w:pPr>
      <w:r>
        <w:rPr>
          <w:b/>
          <w:sz w:val="28"/>
          <w:szCs w:val="28"/>
        </w:rPr>
        <w:t>Questions for the Campaign Legal Center and Democracy 21</w:t>
      </w:r>
    </w:p>
    <w:p>
      <w:pPr>
        <w:pStyle w:val="Normal"/>
        <w:jc w:val="center"/>
        <w:rPr>
          <w:b/>
          <w:b/>
          <w:sz w:val="28"/>
          <w:szCs w:val="28"/>
        </w:rPr>
      </w:pPr>
      <w:r>
        <w:rPr>
          <w:b/>
          <w:sz w:val="28"/>
          <w:szCs w:val="28"/>
        </w:rPr>
        <w:t>About Senator John McCain</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ab/>
        <w:t>The current controversies surrounding Senator John McCain’s purported “withdrawal” from the presidential primary public-funding system and his past ties with, and current veracity about, businessman Lowell Paxson and associated lobbyists, also raise questions about Senator McCain’s relationships with, and the conduct during the 2008 election of, various campaign finance “reform” organizations that have played significant roles in boosting Senator McCain’s public standing and political career, while regularly filing complaints against candidates, officeholders and others with the Federal Election Commission and the Internal Revenue Service, regularly seeking to influence public attitudes about political and lobbying laws, and regularly demanding compliance with them by officeholders, candidates and others.  Here is a brief summary of the two controversies and some questions they prompt.</w:t>
      </w:r>
    </w:p>
    <w:p>
      <w:pPr>
        <w:pStyle w:val="Normal"/>
        <w:rPr/>
      </w:pPr>
      <w:r>
        <w:rPr/>
      </w:r>
    </w:p>
    <w:p>
      <w:pPr>
        <w:pStyle w:val="Normal"/>
        <w:rPr/>
      </w:pPr>
      <w:r>
        <w:rPr/>
        <w:tab/>
        <w:t xml:space="preserve">On February 6 and 7, respectively, Senator John McClain and Trevor Potter, as General Counsel of John McCain 2008, Inc., sent letters to the Federal Election Commission “advis[ing]” the FEC that Senator McCain and his campaign committee had “withdrawn” from the federal primary-election public funding program.  On February 19, FEC Chairman David Mason sent Senator McCain a letter asserting that the FEC must affirmatively decide whether or not he can withdraw, and raising questions about various terms of a bank loan secured by the McCain campaign in December whose terms refer to the prospect of the campaign participating in the primary public-financing system.  The McCain campaign disputes Chairman Mason’s assertion about the FEC’s authority here, and claim that the loan does not preclude Senator McCain’s withdrawal.  </w:t>
      </w:r>
    </w:p>
    <w:p>
      <w:pPr>
        <w:pStyle w:val="Normal"/>
        <w:rPr/>
      </w:pPr>
      <w:r>
        <w:rPr/>
      </w:r>
    </w:p>
    <w:p>
      <w:pPr>
        <w:pStyle w:val="Normal"/>
        <w:rPr/>
      </w:pPr>
      <w:r>
        <w:rPr/>
        <w:tab/>
        <w:t>Whether or not the campaign is correct has major consequences for Senator McCain’s candidacy.  If he is able to withdraw, then he can try to raise funds for his campaign without limit through the end of the Republican National Convention on September 4.  If he cannot, then – judging from the campaign’s FEC reports through January 31, 2007 – the campaign undoubtedly has already exceeded its spending limit through the convention, whereas Senators Clinton and Obama, who have steered clear of the primary public-funding system, face no such fundraising or spending constraints through the end of the Democratic Convention on August 28.</w:t>
      </w:r>
    </w:p>
    <w:p>
      <w:pPr>
        <w:pStyle w:val="Normal"/>
        <w:rPr/>
      </w:pPr>
      <w:r>
        <w:rPr/>
      </w:r>
    </w:p>
    <w:p>
      <w:pPr>
        <w:pStyle w:val="Normal"/>
        <w:rPr/>
      </w:pPr>
      <w:r>
        <w:rPr/>
        <w:tab/>
        <w:t xml:space="preserve">Meanwhile, the </w:t>
      </w:r>
      <w:r>
        <w:rPr>
          <w:i/>
        </w:rPr>
        <w:t>New York Times</w:t>
      </w:r>
      <w:r>
        <w:rPr/>
        <w:t xml:space="preserve"> published a lengthy report last week about Senator McCain’s relationships with various private interests and lobbyists.  Leaving aside any issue concerning a personal relationship between Senator McCain and a lobbyist, the article certainly presented facts that raise serious questions of propriety concerning Senator McCain’s official conduct.  A subsequent article in the </w:t>
      </w:r>
      <w:r>
        <w:rPr>
          <w:i/>
        </w:rPr>
        <w:t>Washington Post</w:t>
      </w:r>
      <w:r>
        <w:rPr/>
        <w:t xml:space="preserve"> quotes one of the key participants, Lowell Paxson, as contradicting Senator McCain on key facts concerning his conduct, and in a deposition taken during 2002 Senator McCain himself, under oath, likewise contradicted his current public statements.  </w:t>
      </w:r>
    </w:p>
    <w:p>
      <w:pPr>
        <w:pStyle w:val="Normal"/>
        <w:rPr/>
      </w:pPr>
      <w:r>
        <w:rPr/>
      </w:r>
    </w:p>
    <w:p>
      <w:pPr>
        <w:pStyle w:val="Normal"/>
        <w:rPr/>
      </w:pPr>
      <w:r>
        <w:rPr/>
        <w:tab/>
        <w:t xml:space="preserve">Like others, I have been awaiting with interest the analysis of these important matters from the Campaign Legal Center (CLC) and Democracy 21 (D21).  CLC and D21 are ardent advocates and litigants on the ethical and legal behavior of candidates, political parties, unions, corporations and other private organizations with respect to politics and lobbying, they are often quoted by the media as objective and authoritative arbiters of such behavior, and they rely on their media relationships for their own fundraising and influence.  Ordinarily, CLC and D21 would be outspoken about an imbroglio concerning a presumptive presidential nominee’s belated effort to withdraw from public financing at a time when the FEC is raising legitimate procedural and substantive questions about his doing so.  And, ordinarily they would be quick to weigh in about potentially unethical contacts between a lawmaker and lobbyists and possible attempts to cover them up.  </w:t>
      </w:r>
    </w:p>
    <w:p>
      <w:pPr>
        <w:pStyle w:val="Normal"/>
        <w:rPr/>
      </w:pPr>
      <w:r>
        <w:rPr/>
      </w:r>
    </w:p>
    <w:p>
      <w:pPr>
        <w:pStyle w:val="Normal"/>
        <w:ind w:firstLine="720"/>
        <w:rPr/>
      </w:pPr>
      <w:r>
        <w:rPr/>
        <w:t>However, as far as I can tell, CLC and D21 have been completely silent to date on all of these matters: no press releases, no letters, no website postings, no demands and no comments to the media.  Yet their credibility surely requires that they act and be perceived as acting without bias as to the various presidential campaigns, especially the major-party nominees, and as to the activities of individuals and groups that might influence the 2008 presidential election.  And, they can be expected to aspire to and achieve a high media, regulatory and litigation profile throughout 2008.  So, their past dealings with Senator McCain and their current silence regarding his campaign prompt some questions:</w:t>
      </w:r>
    </w:p>
    <w:p>
      <w:pPr>
        <w:pStyle w:val="Normal"/>
        <w:rPr/>
      </w:pPr>
      <w:r>
        <w:rPr/>
      </w:r>
    </w:p>
    <w:p>
      <w:pPr>
        <w:pStyle w:val="Normal"/>
        <w:rPr/>
      </w:pPr>
      <w:r>
        <w:rPr/>
        <w:tab/>
        <w:t xml:space="preserve">1.  CLC and D21 have acted as counsel for Senator McCain in campaign finance litigation (including </w:t>
      </w:r>
      <w:r>
        <w:rPr>
          <w:i/>
        </w:rPr>
        <w:t>McConnell v. FEC</w:t>
      </w:r>
      <w:r>
        <w:rPr/>
        <w:t xml:space="preserve"> (2003) and </w:t>
      </w:r>
      <w:r>
        <w:rPr>
          <w:i/>
        </w:rPr>
        <w:t>FEC v. Wisconsin Right to Life, Inc.</w:t>
      </w:r>
      <w:r>
        <w:rPr/>
        <w:t xml:space="preserve"> (2007)) and the FEC’s McCain-Feingold rulemaking proceedings since at least 2002.  And, as campaign finance lobbyists over the years, CLC and D21 have provided inestimable logistical support, legislative counsel, drafting of FEC comments and Senate speeches, and fulsome public praise to Senator McCain.  Do they still have an attorney-client relationship with Senator McCain?  If not, when did it end?  Either way, what ethical, formal or informal constraints do their relationships with Senator McCain place on them with respect to their advocacy and actions about Senator McCain’s presidential campaign?  Specifically, do their relationships with Senator McCain affect their ability to speak or act concerning the public-funding and lobbying-contact issues described above?</w:t>
      </w:r>
    </w:p>
    <w:p>
      <w:pPr>
        <w:pStyle w:val="Normal"/>
        <w:rPr/>
      </w:pPr>
      <w:r>
        <w:rPr/>
      </w:r>
    </w:p>
    <w:p>
      <w:pPr>
        <w:pStyle w:val="Normal"/>
        <w:rPr/>
      </w:pPr>
      <w:r>
        <w:rPr/>
        <w:tab/>
        <w:t xml:space="preserve">2.  Mr. Potter has served as President and General Counsel of CLC but he is currently on a “leave of absence” from those positions due, as he stated last year, to his role as General Counsel to the McCain campaign.  He has also worked very closely with D21 for many years.  Do Mr. Potter’s connections and status with CLC and D21 affect in any manner, ethically, formally or informally, the ability of CLC or D21 to speak or act concerning legal issues involving the McCain campaign?  </w:t>
      </w:r>
    </w:p>
    <w:p>
      <w:pPr>
        <w:pStyle w:val="Normal"/>
        <w:rPr/>
      </w:pPr>
      <w:r>
        <w:rPr/>
      </w:r>
    </w:p>
    <w:p>
      <w:pPr>
        <w:pStyle w:val="Normal"/>
        <w:rPr/>
      </w:pPr>
      <w:r>
        <w:rPr/>
        <w:tab/>
        <w:t>3.  Do CLC and D21 believe that Senator McCain can unilaterally withdraw from the primary public-funding system without the FEC’s affirmative withdrawal of its certification of his participation, and, if not, why not?  Do they agree with the campaign that Senator McCain has a “constitutional right” to withdraw?  If so, why?</w:t>
      </w:r>
    </w:p>
    <w:p>
      <w:pPr>
        <w:pStyle w:val="Normal"/>
        <w:rPr/>
      </w:pPr>
      <w:r>
        <w:rPr/>
      </w:r>
    </w:p>
    <w:p>
      <w:pPr>
        <w:pStyle w:val="Normal"/>
        <w:rPr/>
      </w:pPr>
      <w:r>
        <w:rPr/>
        <w:tab/>
        <w:t xml:space="preserve">4.  Do CLC and D21 believe that the terms of the McCain campaign loan bind Senator McCain and the campaign to the public-funding system for the primaries, and, if not, why not? </w:t>
      </w:r>
    </w:p>
    <w:p>
      <w:pPr>
        <w:pStyle w:val="Normal"/>
        <w:rPr/>
      </w:pPr>
      <w:r>
        <w:rPr/>
      </w:r>
    </w:p>
    <w:p>
      <w:pPr>
        <w:pStyle w:val="Normal"/>
        <w:rPr/>
      </w:pPr>
      <w:r>
        <w:rPr/>
        <w:tab/>
        <w:t xml:space="preserve">5.  Do CLC and D21 believe that Senator McCain’s attainment of ballot access in Ohio and possibly other states on the basis of his participation in the primary public-funding system bind him to that system and, if not, why not? </w:t>
      </w:r>
    </w:p>
    <w:p>
      <w:pPr>
        <w:pStyle w:val="Normal"/>
        <w:rPr/>
      </w:pPr>
      <w:r>
        <w:rPr/>
      </w:r>
    </w:p>
    <w:p>
      <w:pPr>
        <w:pStyle w:val="Normal"/>
        <w:rPr/>
      </w:pPr>
      <w:r>
        <w:rPr/>
        <w:tab/>
        <w:t>6.  Either way, don’t CLC and D21 believe that Senator McCain is now trying to exploit a “loophole” in that system, isn’t he violating at least the “spirit” of the law, and doesn’t his current effort to withdraw from his public-funding commitment seek to “circumvent the rules”?</w:t>
      </w:r>
    </w:p>
    <w:p>
      <w:pPr>
        <w:pStyle w:val="Normal"/>
        <w:rPr/>
      </w:pPr>
      <w:r>
        <w:rPr/>
      </w:r>
    </w:p>
    <w:p>
      <w:pPr>
        <w:pStyle w:val="Normal"/>
        <w:rPr/>
      </w:pPr>
      <w:r>
        <w:rPr/>
        <w:tab/>
        <w:t xml:space="preserve">7.  On February 15, CLC and D21 sent and publicized a letter to Senator Barack Obama demanding that he abide by his alleged “commitment” to participate in the </w:t>
      </w:r>
      <w:r>
        <w:rPr>
          <w:i/>
        </w:rPr>
        <w:t>general</w:t>
      </w:r>
      <w:r>
        <w:rPr/>
        <w:t xml:space="preserve">-election public financing system – although Senator Obama has not yet secured any pecuniary or ballot-access benefit from that system.  Will CLC and D21 send a comparable letter to Senator McCain – who </w:t>
      </w:r>
      <w:r>
        <w:rPr>
          <w:i/>
        </w:rPr>
        <w:t>has</w:t>
      </w:r>
      <w:r>
        <w:rPr/>
        <w:t xml:space="preserve"> so benefited from the </w:t>
      </w:r>
      <w:r>
        <w:rPr>
          <w:i/>
        </w:rPr>
        <w:t>primary</w:t>
      </w:r>
      <w:r>
        <w:rPr/>
        <w:t xml:space="preserve"> public financing system – demanding that he abide by his commitment to participate in that system?  If not, why not?</w:t>
      </w:r>
    </w:p>
    <w:p>
      <w:pPr>
        <w:pStyle w:val="Normal"/>
        <w:rPr/>
      </w:pPr>
      <w:r>
        <w:rPr/>
      </w:r>
    </w:p>
    <w:p>
      <w:pPr>
        <w:pStyle w:val="Normal"/>
        <w:rPr/>
      </w:pPr>
      <w:r>
        <w:rPr/>
        <w:tab/>
        <w:t xml:space="preserve">8.  Senator McCain was a client of CLC and D21 in the </w:t>
      </w:r>
      <w:r>
        <w:rPr>
          <w:i/>
        </w:rPr>
        <w:t>McConnell v. FEC</w:t>
      </w:r>
      <w:r>
        <w:rPr/>
        <w:t xml:space="preserve"> litigation, in which he gave the sworn deposition testimony that contradicts his current public statements about his contacts with Mr. Paxson.  Do CLC and D21 continue to stand by the veracity of Senator McCain’s testimony as they did in 2002?  Do CLC and D21 believe that this contradiction and recent press reports raise legitimate ethical questions about Senator McCain’s official conduct with respect to Mr. Paxson’s business affairs?  Should the Senate Select Committee on Ethics look into this matter?  Will CLC and D21 file a complaint against Senator McCain with that committee?  If not, why not?</w:t>
      </w:r>
    </w:p>
    <w:p>
      <w:pPr>
        <w:pStyle w:val="Normal"/>
        <w:rPr/>
      </w:pPr>
      <w:r>
        <w:rPr/>
      </w:r>
    </w:p>
    <w:p>
      <w:pPr>
        <w:pStyle w:val="Normal"/>
        <w:rPr/>
      </w:pPr>
      <w:r>
        <w:rPr/>
        <w:tab/>
        <w:t>9.  Senator McCain helped found and for years served on the board of directors of the Reform Institute (RI), a § 501(c)(3) organization for which Mr. Potter served as General Counsel.  Various McCain political operatives, including lobbyists such as Rick Davis, his current campaign manager, held paid positions with RI, and corporations with substantial financial interests in Senator McCain’s official conduct as Chairman of the Senate Commerce, Science and Transportation Committee made substantial contributions to RI during Senator McCain’s and Mr. Potter’s tenures with RI.  Do CLC and D21 believe that any of this raises an appearance of corruption, or at least violate the “spirit” of the McCain-Feingold Law, which was intended to sever the link between federal officeholders/candidates and “soft money”?  Is this an example of the “culture of corruption in Washington” that CLC and D21 regularly declaim?  Should the Senate Select Committee on Ethics look into this matter?  Will CLC and D21 file a complaint with that committee over this matter?  If not, why not?</w:t>
      </w:r>
    </w:p>
    <w:p>
      <w:pPr>
        <w:pStyle w:val="Normal"/>
        <w:rPr/>
      </w:pPr>
      <w:r>
        <w:rPr/>
      </w:r>
    </w:p>
    <w:sectPr>
      <w:footerReference w:type="default" r:id="rId3"/>
      <w:footerReference w:type="first" r:id="rId4"/>
      <w:type w:val="nextPage"/>
      <w:pgSz w:w="12240" w:h="15840"/>
      <w:pgMar w:left="1440" w:right="1440" w:gutter="0" w:header="0" w:top="115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old@ltsrlaw.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5:14:00Z</dcterms:created>
  <dc:creator>Ana Eduardo</dc:creator>
  <dc:description/>
  <dc:language>en-US</dc:language>
  <cp:lastModifiedBy>hasenr</cp:lastModifiedBy>
  <cp:lastPrinted>2008-02-26T12:52:00Z</cp:lastPrinted>
  <dcterms:modified xsi:type="dcterms:W3CDTF">2008-02-27T05:14:00Z</dcterms:modified>
  <cp:revision>2</cp:revision>
  <dc:subject/>
  <dc:title/>
</cp:coreProperties>
</file>